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552"/>
        <w:gridCol w:w="2126"/>
      </w:tblGrid>
      <w:tr>
        <w:trPr>
          <w:trHeight w:val="851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rPr/>
            </w:pPr>
            <w:r>
              <w:rPr/>
              <w:t>FEST</w:t>
            </w:r>
          </w:p>
          <w:p>
            <w:pPr>
              <w:pStyle w:val="Heading5"/>
              <w:widowControl w:val="false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-70" w:leader="none"/>
              </w:tabs>
              <w:rPr>
                <w:b/>
                <w:b/>
                <w:bCs/>
                <w:i w:val="false"/>
                <w:i w:val="false"/>
                <w:iCs w:val="false"/>
                <w:sz w:val="18"/>
              </w:rPr>
            </w:pPr>
            <w:r>
              <w:rPr>
                <w:b/>
                <w:bCs/>
                <w:i w:val="false"/>
                <w:iCs w:val="false"/>
                <w:sz w:val="18"/>
              </w:rPr>
              <w:t>FUNDAÇÃO ESPÍRITO-SANTENSE DE TECNOLOGI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sz w:val="14"/>
                <w:szCs w:val="14"/>
              </w:rPr>
            </w:pPr>
            <w:r>
              <w:rPr>
                <w:b w:val="false"/>
                <w:bCs/>
                <w:i w:val="false"/>
                <w:iCs w:val="false"/>
                <w:sz w:val="14"/>
                <w:szCs w:val="14"/>
              </w:rPr>
            </w:r>
          </w:p>
          <w:p>
            <w:pPr>
              <w:pStyle w:val="Heading3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 de Bolsas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nsino-Pesquisa-Extensã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ferência (uso da FEST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134" w:leader="none"/>
              </w:tabs>
              <w:spacing w:lineRule="auto" w:line="288" w:before="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valor da bolsa concedida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4"/>
        <w:spacing w:before="240" w:after="120"/>
        <w:jc w:val="center"/>
        <w:rPr/>
      </w:pPr>
      <w:r>
        <w:rPr/>
        <w:t>TERMO DE OUTORGA E ACEITAÇÃO DE BOLSA – ANEXO</w:t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 – </w:t>
            </w:r>
            <w:r>
              <w:rPr>
                <w:b/>
                <w:bCs/>
                <w:sz w:val="18"/>
                <w:szCs w:val="18"/>
              </w:rPr>
              <w:t>DADOS RELATIVOS À BOLSA CONCEDIDA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559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) Modalida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) Ní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/>
            </w:pPr>
            <w:r>
              <w:rPr>
                <w:sz w:val="16"/>
                <w:szCs w:val="16"/>
              </w:rPr>
              <w:t>03) Iní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) Duração máxima</w:t>
            </w:r>
          </w:p>
        </w:tc>
      </w:tr>
      <w:tr>
        <w:trPr>
          <w:trHeight w:val="284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modalidade da bolsa conforme opção marcada do Formulário de Solcitação de Bolsa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Bolsa de Pesquisa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nível da bolsa, conforme constante do Formulário de Solicitação de Bolsa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5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data de prevista para início da vigência da bolsa no formato &quot;mm/aaaa&quot;. Apenas o mês e o ano são necessários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et/200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número de meses programado como duração máxima da bolsa. Atenção para os limites da Resolução FEST 01/2004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eses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655"/>
      </w:tblGrid>
      <w:tr>
        <w:trPr>
          <w:trHeight w:val="22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) Valor da bolsa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) Valor por extenso</w:t>
            </w:r>
          </w:p>
        </w:tc>
      </w:tr>
      <w:tr>
        <w:trPr>
          <w:trHeight w:val="45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valor da bolsa concedida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2.400</w:t>
            </w:r>
            <w:r>
              <w:rPr>
                <w:sz w:val="18"/>
                <w:szCs w:val="18"/>
                <w:lang w:val="en-US" w:eastAsia="en-US"/>
              </w:rPr>
              <w:t>,0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por extenso.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Vinte e dois e quatrocentos</w:t>
            </w:r>
            <w:r>
              <w:rPr>
                <w:sz w:val="18"/>
                <w:szCs w:val="18"/>
                <w:lang w:val="en-US" w:eastAsia="en-US"/>
              </w:rPr>
              <w:t xml:space="preserve"> reais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 – </w:t>
            </w:r>
            <w:r>
              <w:rPr>
                <w:b/>
                <w:bCs/>
                <w:sz w:val="18"/>
                <w:szCs w:val="18"/>
              </w:rPr>
              <w:t>DADOS RELATIVOS AO OUTORGANTE E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5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) Outorgan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) CNP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) Signatário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Espírito-Santense de Tecnolog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980.103/0001-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nome do signatário do Termo de Outorga pela FEST.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nibal Ewald Martin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ind w:right="124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 Outorgad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nome do outorgado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lias Silva de Oliveira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439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) CP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) Identidad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) Órgão emissor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o CPF do outorgado no formato &quot;###.###.###-##&quot;.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775 830 947 0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o número da identidade do outorgado."/>
                  <w:textInput>
                    <w:maxLength w:val="3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58 579 624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o órgão emissor da identidade do outorgado."/>
                  <w:textInput>
                    <w:type w:val="number"/>
                    <w:maxLength w:val="50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0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widowControl w:val="false"/>
        <w:rPr>
          <w:sz w:val="6"/>
          <w:szCs w:val="8"/>
        </w:rPr>
      </w:pPr>
      <w:r>
        <w:rPr>
          <w:sz w:val="6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6"/>
                <w:szCs w:val="16"/>
              </w:rPr>
              <w:t>14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Endereço residencial completo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endereço residencial completo do solicitante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ua Chapot Presvot 630/902 - Praia do Canto 29055410 Vitoria 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II – </w:t>
            </w:r>
            <w:r>
              <w:rPr>
                <w:b/>
                <w:bCs/>
                <w:sz w:val="18"/>
                <w:szCs w:val="18"/>
              </w:rPr>
              <w:t>DADOS RELATIVOS ÀS ATIVIDADES DO OUTORGADO DURANTE A VIGÊNCIA DA BOLSA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 Instituição à qual a bolsa é concedid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o Espírito Santo – UF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79.123/0001-43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17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>Natureza do vínculo entre o outorgado e a UF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)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</w:rPr>
              <w:t xml:space="preserve">Matrícula UFES </w:t>
            </w:r>
            <w:r>
              <w:rPr>
                <w:sz w:val="14"/>
                <w:szCs w:val="14"/>
              </w:rPr>
              <w:t>(exceto visitante sem matrícula)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923" w:leader="none"/>
                <w:tab w:val="left" w:pos="3616" w:leader="none"/>
                <w:tab w:val="left" w:pos="446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13_2634106334"/>
            <w:bookmarkStart w:id="1" w:name="__Fieldmark__13_263410633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Docent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4_2634106334"/>
            <w:bookmarkStart w:id="3" w:name="__Fieldmark__14_263410633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Servidor técnico-administrativ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15_2634106334"/>
            <w:bookmarkStart w:id="5" w:name="__Fieldmark__15_2634106334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Alun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16_2634106334"/>
            <w:bookmarkStart w:id="7" w:name="__Fieldmark__16_2634106334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Visitan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  <w:tab w:val="left" w:pos="6026" w:leader="none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a matrícula UFES do outorgado. A informação é obrigatória para docentes, servidores técnico-administrativos ou docentes da UFES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6327-4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9) Unidade de lotaçã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exceto para estudante)</w:t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a unidade em que o solicitante é lotado, se docente ou servidor técnico-administrativo.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Departamento de Ciencia da Informacao/CCJE-UF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) Curso ou Program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4"/>
              </w:rPr>
              <w:t>(identificar com nome completo, tal como registrado na UFES; obrigatório quando o vínculo for “aluno”).</w:t>
            </w:r>
          </w:p>
        </w:tc>
      </w:tr>
      <w:tr>
        <w:trPr>
          <w:trHeight w:val="510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2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curso de graduação ou programa de pós-graduação em que o solicitante é matriculado, se estudante da UFES.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IV – </w:t>
            </w:r>
            <w:r>
              <w:rPr>
                <w:b/>
                <w:bCs/>
                <w:sz w:val="18"/>
                <w:szCs w:val="18"/>
              </w:rPr>
              <w:t xml:space="preserve">DADOS DA INSTITUIÇÃO DE DESTINO DO OUTORGADO </w:t>
            </w:r>
            <w:r>
              <w:rPr>
                <w:b/>
                <w:bCs/>
                <w:sz w:val="14"/>
                <w:szCs w:val="14"/>
              </w:rPr>
              <w:t>(caso as atividades sejam desenvolvidas fora da UFES)</w:t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1) Nome da instituiçã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) CNPJ</w:t>
            </w:r>
          </w:p>
        </w:tc>
      </w:tr>
      <w:tr>
        <w:trPr>
          <w:trHeight w:val="284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a insituição em que o outrogado desenvolverá seu plano de trabalho.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CNPJ da instituição.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right="124" w:hanging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58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) Cida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) UF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) Curso, programa, instituto ou unidade.</w:t>
            </w:r>
          </w:p>
        </w:tc>
      </w:tr>
      <w:tr>
        <w:trPr>
          <w:trHeight w:val="51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cidade em que está localizada a instituição.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da federação em que está localizada a instituição.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a unidade em que o outorgado desenvolverá suas atividades.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 xml:space="preserve">V – </w:t>
            </w:r>
            <w:r>
              <w:rPr>
                <w:b/>
                <w:bCs/>
                <w:sz w:val="18"/>
                <w:szCs w:val="18"/>
              </w:rPr>
              <w:t>IDENTIFICAÇÃO DO COORDENADOR DAS ATIVIDADES DO OUTORGADO</w:t>
            </w:r>
          </w:p>
        </w:tc>
      </w:tr>
    </w:tbl>
    <w:p>
      <w:pPr>
        <w:pStyle w:val="Normal"/>
        <w:widowControl w:val="false"/>
        <w:ind w:right="-29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985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) No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) CP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) Matrícula UFES</w:t>
            </w:r>
          </w:p>
        </w:tc>
      </w:tr>
      <w:tr>
        <w:trPr>
          <w:trHeight w:val="284" w:hRule="exac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o nome do coordenador das atividades do outorgado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aul Henriques Cardoso Lopes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CPF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524 054 436-0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a matrícula UFES do coordenador.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1175198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35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284" w:hRule="exact"/>
        </w:trPr>
        <w:tc>
          <w:tcPr>
            <w:tcW w:w="935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20" w:after="0"/>
              <w:rPr>
                <w:sz w:val="18"/>
              </w:rPr>
            </w:pPr>
            <w:r>
              <w:rPr>
                <w:b/>
                <w:sz w:val="18"/>
              </w:rPr>
              <w:t>VI – DECLARAÇÃO DO OUTORGADO E DO COORDENADOR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keepNext w:val="true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Declaramos que as informações acima prestadas são verdadeiras, sem qualquer erro, falsidade ou omissão.</w:t>
      </w:r>
    </w:p>
    <w:p>
      <w:pPr>
        <w:pStyle w:val="Normal"/>
        <w:keepNext w:val="true"/>
        <w:widowControl w:val="false"/>
        <w:ind w:right="1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Data da solicitação da outorg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29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0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outorgado</w:t>
            </w:r>
          </w:p>
        </w:tc>
      </w:tr>
    </w:tbl>
    <w:p>
      <w:pPr>
        <w:pStyle w:val="Normal"/>
        <w:keepNext w:val="true"/>
        <w:widowControl w:val="false"/>
        <w:ind w:right="1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5387"/>
      </w:tblGrid>
      <w:tr>
        <w:trPr>
          <w:trHeight w:val="851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Vitória – 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0" w:after="40"/>
              <w:rPr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Data da solicitação da bolsa (&quot;dd/mm/aaaa&quot;)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1) Local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32) Data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16"/>
              </w:rPr>
            </w:pPr>
            <w:r>
              <w:rPr>
                <w:sz w:val="16"/>
              </w:rPr>
              <w:t>Assinatura do Coordenador</w:t>
            </w:r>
          </w:p>
        </w:tc>
      </w:tr>
    </w:tbl>
    <w:p>
      <w:pPr>
        <w:pStyle w:val="Normal"/>
        <w:widowControl w:val="false"/>
        <w:ind w:right="125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567" w:top="680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>Versão aprovada pela Comissão de Bolsas na reunião do 24/03/200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both"/>
      <w:outlineLvl w:val="4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Times New Roman" w:hAnsi="Times New Roman" w:cs="Times New Roman"/>
      <w:b/>
      <w:i/>
      <w:sz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-29" w:hanging="0"/>
      <w:jc w:val="both"/>
    </w:pPr>
    <w:rPr>
      <w:sz w:val="16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mples">
    <w:name w:val="Texto simples"/>
    <w:basedOn w:val="Normal"/>
    <w:qFormat/>
    <w:pPr>
      <w:autoSpaceDE w:val="false"/>
      <w:jc w:val="both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2:23:00Z</dcterms:created>
  <dc:creator>SOFT/CSPR/SIN</dc:creator>
  <dc:description/>
  <dc:language>en-US</dc:language>
  <cp:lastModifiedBy>Elias Oliveira</cp:lastModifiedBy>
  <cp:lastPrinted>2004-03-24T19:37:00Z</cp:lastPrinted>
  <dcterms:modified xsi:type="dcterms:W3CDTF">2004-08-23T14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329714</vt:r8>
  </property>
  <property fmtid="{D5CDD505-2E9C-101B-9397-08002B2CF9AE}" pid="3" name="_AuthorEmail">
    <vt:lpwstr>mcoelho@npd.ufes.br</vt:lpwstr>
  </property>
  <property fmtid="{D5CDD505-2E9C-101B-9397-08002B2CF9AE}" pid="4" name="_AuthorEmailDisplayName">
    <vt:lpwstr>Marcio Coelho de Mattos</vt:lpwstr>
  </property>
  <property fmtid="{D5CDD505-2E9C-101B-9397-08002B2CF9AE}" pid="5" name="_EmailSubject">
    <vt:lpwstr>novos formulários</vt:lpwstr>
  </property>
</Properties>
</file>