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409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crição de Projeto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sino-Pesquisa-Extensão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pacing w:before="40" w:after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17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Referência da solicitação na FEST. Preenchimento pela FEST.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spacing w:before="20" w:after="20"/>
        <w:rPr>
          <w:sz w:val="8"/>
        </w:rPr>
      </w:pPr>
      <w:r>
        <w:rPr>
          <w:sz w:val="8"/>
        </w:rPr>
        <w:t xml:space="preserve">Preencher corretamente. Para obter ajuda, posicione o cursor sobre o campo e pressione F1. Anexar o </w:t>
      </w:r>
      <w:r>
        <w:rPr>
          <w:b/>
          <w:bCs/>
          <w:sz w:val="8"/>
        </w:rPr>
        <w:t>projeto completo</w:t>
      </w:r>
      <w:r>
        <w:rPr>
          <w:sz w:val="8"/>
        </w:rPr>
        <w:t>.</w:t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 – INFORMAÇÕES FUNDAMENTAIS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0"/>
        <w:gridCol w:w="1749"/>
      </w:tblGrid>
      <w:tr>
        <w:trPr>
          <w:trHeight w:val="227" w:hRule="exac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) Título do projet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) Sigla</w:t>
            </w:r>
          </w:p>
        </w:tc>
      </w:tr>
      <w:tr>
        <w:trPr>
          <w:trHeight w:val="567" w:hRule="exac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o título do projeto dentro do qual a bolsa deverá ser implementad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Escalonamento, Locação e Remanejamento de Equipes de Atendimento a Reclamaçõ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a sigla do projeto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EEC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552"/>
        <w:gridCol w:w="2552"/>
      </w:tblGrid>
      <w:tr>
        <w:trPr>
          <w:trHeight w:val="227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) Natureza do projeto (é possível que haja projeto mis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) Início das atividad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) Fim das atividades</w:t>
            </w:r>
          </w:p>
        </w:tc>
      </w:tr>
      <w:tr>
        <w:trPr>
          <w:trHeight w:val="34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348" w:leader="none"/>
                <w:tab w:val="left" w:pos="290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3_910772519"/>
            <w:bookmarkStart w:id="1" w:name="__Fieldmark__3_91077251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Ensi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4_910772519"/>
            <w:bookmarkStart w:id="3" w:name="__Fieldmark__4_91077251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esquis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5_910772519"/>
            <w:bookmarkStart w:id="5" w:name="__Fieldmark__5_91077251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Extensã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data de início das atividades do projet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en-US" w:eastAsia="en-US"/>
              </w:rPr>
              <w:t>et/2004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a data de fim das atividades do projeto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lang w:val="en-US" w:eastAsia="en-US"/>
              </w:rPr>
              <w:t>ev/2005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27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) Coordenador</w:t>
            </w:r>
          </w:p>
        </w:tc>
      </w:tr>
      <w:tr>
        <w:trPr>
          <w:trHeight w:val="28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nome do coordenador do projet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51"/>
      </w:tblGrid>
      <w:tr>
        <w:trPr>
          <w:trHeight w:val="2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) Unidade de lotação do Coordenad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) Matrícula do Coordenador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a unidade em que o Coordenador é lotad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Departamento de Informática/CT-UF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a matrícula UFES do Coordenador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 – RECURSOS PARA O DESENVOLVIMENTO DAS ATIVIDADES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702"/>
      </w:tblGrid>
      <w:tr>
        <w:trPr>
          <w:trHeight w:val="227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ção da fonte de recurs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or </w:t>
            </w:r>
            <w:r>
              <w:rPr>
                <w:sz w:val="14"/>
                <w:szCs w:val="14"/>
              </w:rPr>
              <w:t>(real ou estimado)</w:t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Materiais e Equipamento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42.00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Material de Consumo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.004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Recursos Humanos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04.968,63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Viagens e Diaria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0.00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valor (real ou estimado) proveniente desta fonte de recurso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o valor (real ou estimado) toatl dos recursos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268.972,63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II – OUTRAS INFORMAÇÕES QUE AJUDEM NA IDENTIFICAÇÃO PRECISA DO PROJETO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/>
            </w:pPr>
            <w:r>
              <w:rPr>
                <w:sz w:val="18"/>
                <w:szCs w:val="18"/>
              </w:rPr>
              <w:t xml:space="preserve">01) </w:t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) </w:t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356" w:leader="none"/>
              </w:tabs>
              <w:ind w:left="356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) </w:t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a unidade em que o Coordenador é lotado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773" w:leader="none"/>
              </w:tabs>
              <w:ind w:left="1773" w:hanging="1773"/>
              <w:jc w:val="both"/>
              <w:rPr/>
            </w:pPr>
            <w:r>
              <w:rPr>
                <w:sz w:val="14"/>
                <w:szCs w:val="14"/>
              </w:rPr>
              <w:t xml:space="preserve">Insira informações do tipo: </w:t>
              <w:tab/>
              <w:t>número ou código de registro em instâncias da UFES, descrição de documentos que estão em anexo, número do protocolado ou do processo relativo ao registro, etc.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1"/>
      </w:tblGrid>
      <w:tr>
        <w:trPr>
          <w:trHeight w:val="284" w:hRule="exact"/>
        </w:trPr>
        <w:tc>
          <w:tcPr>
            <w:tcW w:w="964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IV – CONCORDÂNCIA DA UFES</w:t>
            </w:r>
          </w:p>
        </w:tc>
      </w:tr>
    </w:tbl>
    <w:p>
      <w:pPr>
        <w:pStyle w:val="Normal"/>
        <w:keepNext w:val="true"/>
        <w:widowControl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18"/>
          <w:szCs w:val="18"/>
        </w:rPr>
        <w:t xml:space="preserve">Declaro que o projeto acima identificado foi registrado internamente na UFES, e que não há ressalvas à sua inscrição no âmbito do </w:t>
      </w:r>
      <w:r>
        <w:rPr>
          <w:b/>
          <w:bCs/>
          <w:sz w:val="18"/>
          <w:szCs w:val="18"/>
        </w:rPr>
        <w:t>“Acordo de Cooperação Técnica, Científica, Tecnológica, Pedagógica e Operacional, para a Concessão de Bolsas de Ensino, Pesquisa e Extensão”</w:t>
      </w:r>
      <w:r>
        <w:rPr>
          <w:sz w:val="18"/>
          <w:szCs w:val="18"/>
        </w:rPr>
        <w:t xml:space="preserve">, firmado entre a FEST e a UFES em 22/01/2004 e publicado no DOU de 06/02/2004. O projeto apresenta a devida relevância para o desenvolvimento institucional e a concessão de bolsas em seu bojo é razoável no âmbito da lei 8.958/94. </w:t>
      </w:r>
    </w:p>
    <w:p>
      <w:pPr>
        <w:pStyle w:val="Normal"/>
        <w:keepNext w:val="true"/>
        <w:widowControl w:val="false"/>
        <w:jc w:val="both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keepNext w:val="true"/>
        <w:widowControl w:val="false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417"/>
        <w:gridCol w:w="163"/>
        <w:gridCol w:w="4798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09) Nom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0) Matrícul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</w:tr>
      <w:tr>
        <w:trPr>
          <w:trHeight w:val="284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Nome do servidor da UFES que atesta a concordância com a concessão da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Matricula do servidor da UFES que atesta a concordância com a concessão da bolsa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1) Cargo ou fun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12) Dat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Cargo ou função do servidor da UFES que atesta a concordância com a concessão da bolsa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Data em que foi atestada a concordância com a concess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Notas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1) </w:t>
        <w:tab/>
        <w:t>A “CONCORDÂNCIA DA UFES” deve ser declarada por um dos seguintes titulares: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/>
      </w:pPr>
      <w:r>
        <w:rPr>
          <w:sz w:val="16"/>
          <w:szCs w:val="16"/>
        </w:rPr>
        <w:t xml:space="preserve">- </w:t>
        <w:tab/>
        <w:t>Coordenador de programa de pós-graduação stricto-sensu, anexando-se documento comprobatório de aprovação colegiada no respectivo programa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Chefe de departamento acadêmico, anexando-se documento comprobatório de aprovação colegiada na respectiva câmara departamental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Diretor de centro, anexando-se documento comprobatório de aprovação colegiada no respectivo conselho departamental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Diretores de departamentos afins ao projeto nas pró-reitorias.</w:t>
      </w:r>
    </w:p>
    <w:p>
      <w:pPr>
        <w:pStyle w:val="Normal"/>
        <w:keepNext w:val="true"/>
        <w:widowControl w:val="false"/>
        <w:tabs>
          <w:tab w:val="clear" w:pos="709"/>
          <w:tab w:val="left" w:pos="426" w:leader="none"/>
        </w:tabs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</w:t>
        <w:tab/>
        <w:t>Pró-Reitores, Vice-Reitor e Reitor.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2) </w:t>
        <w:tab/>
        <w:t>A FEST se reserva o direito de argüir a legitimidade, para tal, do signatário da concordância.</w:t>
      </w:r>
    </w:p>
    <w:sectPr>
      <w:footerReference w:type="default" r:id="rId2"/>
      <w:type w:val="continuous"/>
      <w:pgSz w:w="11906" w:h="16838"/>
      <w:pgMar w:left="1701" w:right="567" w:gutter="0" w:header="0" w:top="737" w:footer="567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dia 24/03/200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2:29:00Z</dcterms:created>
  <dc:creator>SOFT/CSPR/SIN</dc:creator>
  <dc:description/>
  <dc:language>en-US</dc:language>
  <cp:lastModifiedBy>Elias Oliveira</cp:lastModifiedBy>
  <cp:lastPrinted>2004-03-24T18:45:00Z</cp:lastPrinted>
  <dcterms:modified xsi:type="dcterms:W3CDTF">2004-08-23T12:2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0531854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