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o de Trabalho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>Preencher corretamente. Para obter ajuda, posicione o cursor sobre o campo e pressione F1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dentificação do Solicitante e da Bolsa Solicitada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685"/>
        <w:gridCol w:w="1276"/>
        <w:gridCol w:w="1228"/>
        <w:gridCol w:w="1228"/>
        <w:gridCol w:w="122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1) CPF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2) No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3) Modalidad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4) Nível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5) Iníci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6) Término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modalidade da bolsa conforme opção marcada do Formulário de Solcitação de Bolsa. Informar apenas a sigla (IC, GM, IPP, etc...).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PP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5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  <w:lang w:val="en-US" w:eastAsia="en-US"/>
              </w:rPr>
              <w:t>et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data de prevista para o términ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 w:eastAsia="en-US"/>
              </w:rPr>
              <w:t>06 mes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  <w:lang w:val="en-US"/>
        </w:rPr>
      </w:pPr>
      <w:r>
        <w:rPr>
          <w:sz w:val="6"/>
          <w:szCs w:val="8"/>
          <w:lang w:val="en-US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Objetivos do Plano </w:t>
            </w:r>
            <w:r>
              <w:rPr>
                <w:bCs/>
                <w:sz w:val="16"/>
                <w:szCs w:val="16"/>
              </w:rPr>
              <w:t>(deve guardar estrita relação com um conjunto de atividades do projeto no qual se inclui, exceto para monitoria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81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6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1) 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Propor modelagem computacional que englobe os dados de: (a) distribuição geográfica de equipes de manutenção; (b) distribuição geográfica de ocorrências emergenciais; (c) restrições sobre deslocamentos de equipes; (d) dados históricos de ocorrências emergenciais, deslocamentos de equipes e tempos de atendimento;(e) avaliação de parâmetros de de desempenho como DEC, FEC, TMA.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</w:rPr>
            </w:pPr>
            <w:r>
              <w:rPr>
                <w:sz w:val="18"/>
              </w:rPr>
              <w:t xml:space="preserve">2)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 Definir simulações computacionais que forneçam subsídios para a tomada de decisões que permitam:  (a) Reduzir tempo de médio de atendimento em casos de ocorrência emergencial; (b) Melhorar desempenho nos itens DEC, FEC, TMA; (c) Reduzir deslocamentos de equipes; (d) Reduzir custos de atendimento. 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</w:rPr>
            </w:pPr>
            <w:r>
              <w:rPr>
                <w:sz w:val="18"/>
              </w:rPr>
              <w:t xml:space="preserve">3) </w:t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mplementar um sistema computacional que permita realizar simulações sobre alocação de equipes de atendimento de ocorrências emergenciais e emitir recomendações sobre a movimentação das mesmas.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4) </w:t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spacing w:before="40" w:after="40"/>
              <w:ind w:left="318" w:hanging="318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5)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  <w:lang w:val="es-ES_tradnl"/>
        </w:rPr>
      </w:pPr>
      <w:r>
        <w:rPr>
          <w:sz w:val="6"/>
          <w:szCs w:val="8"/>
          <w:lang w:val="es-ES_tradnl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Metas físicas </w:t>
            </w:r>
            <w:r>
              <w:rPr>
                <w:bCs/>
                <w:sz w:val="16"/>
                <w:szCs w:val="16"/>
              </w:rPr>
              <w:t>(enumerar conjunto de atividades cujo cumprimento pode ser aferido objetivamente, descrevendo-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763" w:hRule="exact"/>
        </w:trPr>
        <w:tc>
          <w:tcPr>
            <w:tcW w:w="1020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6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1) </w:t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Atualização bibliográfica e especificação de requisitos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2)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Proposta de arquitetura geral do sistema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3)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Definição e validação de algoritmos para problema fundamental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4) 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Implementação da versão inicial do sistema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5) </w:t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Ciclo de testes, validação e correção;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6) </w:t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ersão final do sistema.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7) </w:t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8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09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9" w:leader="none"/>
              </w:tabs>
              <w:spacing w:before="40" w:after="40"/>
              <w:ind w:left="459" w:hanging="459"/>
              <w:rPr>
                <w:sz w:val="18"/>
              </w:rPr>
            </w:pPr>
            <w:r>
              <w:rPr>
                <w:sz w:val="18"/>
              </w:rPr>
              <w:t xml:space="preserve">10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re com os objetivo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Cronograma </w:t>
            </w:r>
            <w:r>
              <w:rPr>
                <w:bCs/>
                <w:sz w:val="16"/>
                <w:szCs w:val="16"/>
              </w:rPr>
              <w:t>(indicar o lapso de tempo em que as atividades relacionadas às metas físicas serão desenvolvidas).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397"/>
        <w:gridCol w:w="624"/>
        <w:gridCol w:w="567"/>
        <w:gridCol w:w="567"/>
        <w:gridCol w:w="397"/>
        <w:gridCol w:w="567"/>
        <w:gridCol w:w="567"/>
        <w:gridCol w:w="567"/>
        <w:gridCol w:w="397"/>
        <w:gridCol w:w="567"/>
        <w:gridCol w:w="567"/>
        <w:gridCol w:w="567"/>
        <w:gridCol w:w="454"/>
        <w:gridCol w:w="567"/>
        <w:gridCol w:w="567"/>
        <w:gridCol w:w="567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ês Final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9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9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1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01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2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Mês de iníci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Mês de finalização das atividades desta met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7) Nome da instituiçã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idade - Estado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 o CNPJ da instituição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Curso, programa, instituto ou unidad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a unidade em que o outorgado desenvolverá suas atividades.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Visto do Coordenador do projeto dentro do qual a bolsa se insere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/>
      </w:pPr>
      <w:r>
        <w:rPr/>
        <w:t>Estou de acordo com o Plano de Trabalho apresentado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Nome do Coordenador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0) Coordenador do Projeto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1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Compromisso do Candidato</w:t>
            </w:r>
          </w:p>
        </w:tc>
      </w:tr>
    </w:tbl>
    <w:p>
      <w:pPr>
        <w:pStyle w:val="Normal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right="-29" w:hanging="0"/>
        <w:rPr/>
      </w:pPr>
      <w:r>
        <w:rPr/>
        <w:t>Comprometo-me a cumprir o Plano de Trabalho apresentado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Data da apresentação do Plan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2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13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andidato à bolsa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3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5:00Z</dcterms:created>
  <dc:creator>SOFT/CSPR/SIN</dc:creator>
  <dc:description/>
  <dc:language>en-US</dc:language>
  <cp:lastModifiedBy>Elias Oliveira</cp:lastModifiedBy>
  <cp:lastPrinted>2004-03-24T19:02:00Z</cp:lastPrinted>
  <dcterms:modified xsi:type="dcterms:W3CDTF">2004-08-23T14:02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92701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