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scrição das tabela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abel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52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MP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Ocorrênc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Ocorrênci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Serviç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Serviç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e Orig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Operacional do Equipamento de onde partiu a Equip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e Destin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Operacional do Equipamento para onde vai a Equip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locamen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de Chegada – Km de Saída da Equip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Deslocamento (horas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Hora Início do Serviço – Data Hora Saída da Equipe do serviço anterior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Espera (horas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Hora Saída da Equipe do serviço anterior – Data Hora solicitação no serviço atual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 da Equip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 da Equip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Serviço Anteri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serviço anterior atendido pela equi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ela 2</w:t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52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MP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Ocorrênc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Ocorrênci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deCR_Duracao_Int (horas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to da quantidade de consumidores afetados pela interrupção pelo tempo da interrupção (em horas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 Conjun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 do Conjunto Aneel dos consumidores afetados pela interrup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r Conjun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Consumidores do Conju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.: Todos estas informações serão extraídas de tabelas do SOD (Sistema de Operação da Distribuição)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6:45:00Z</dcterms:created>
  <dc:creator>Renato Peisino</dc:creator>
  <dc:description/>
  <dc:language>en-US</dc:language>
  <cp:lastModifiedBy>ESCELSA</cp:lastModifiedBy>
  <cp:lastPrinted>2004-02-05T08:55:00Z</cp:lastPrinted>
  <dcterms:modified xsi:type="dcterms:W3CDTF">2004-02-05T12:03:00Z</dcterms:modified>
  <cp:revision>3</cp:revision>
  <dc:subject/>
  <dc:title>Descrição das tabelas</dc:title>
</cp:coreProperties>
</file>