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043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3 de outu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Estagiá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JOCIEL CAVALCANTE ANDRADE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600,00 (SEISCENTOS REAIS), referente ao trabalho realizado no mês de julho de 2004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2:00Z</dcterms:created>
  <dc:creator>genevix</dc:creator>
  <dc:description/>
  <dc:language>en-US</dc:language>
  <cp:lastModifiedBy>genevix</cp:lastModifiedBy>
  <dcterms:modified xsi:type="dcterms:W3CDTF">2004-05-12T14:18:00Z</dcterms:modified>
  <cp:revision>3</cp:revision>
  <dc:subject/>
  <dc:title>Universidade Federal do Espírito Santo</dc:title>
</cp:coreProperties>
</file>