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/>
      </w:pPr>
      <w:r>
        <w:rPr/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Bolsa de Pesquisa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3.60</w:t>
            </w:r>
            <w:r>
              <w:rPr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Trinta e tres  mil e seiscentos rea</w:t>
            </w:r>
            <w:r>
              <w:rPr>
                <w:sz w:val="18"/>
                <w:szCs w:val="18"/>
                <w:lang w:val="en-US" w:eastAsia="en-US"/>
              </w:rPr>
              <w:t xml:space="preserve">is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M-1300 637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ua Irema, 8 -- Serra, ES -- CEP 29173-04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3" w:leader="none"/>
                <w:tab w:val="left" w:pos="3616" w:leader="none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3390471701"/>
            <w:bookmarkStart w:id="1" w:name="__Fieldmark__13_339047170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3390471701"/>
            <w:bookmarkStart w:id="3" w:name="__Fieldmark__14_339047170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3390471701"/>
            <w:bookmarkStart w:id="5" w:name="__Fieldmark__15_3390471701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3390471701"/>
            <w:bookmarkStart w:id="7" w:name="__Fieldmark__16_3390471701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Informática/CT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mples">
    <w:name w:val="Texto simples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8:00Z</dcterms:created>
  <dc:creator>SOFT/CSPR/SIN</dc:creator>
  <dc:description/>
  <dc:language>en-US</dc:language>
  <cp:lastModifiedBy>Elias Oliveira</cp:lastModifiedBy>
  <cp:lastPrinted>2004-03-24T19:37:00Z</cp:lastPrinted>
  <dcterms:modified xsi:type="dcterms:W3CDTF">2004-08-23T14:51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