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icitação de Bolsa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lano de Trabalho</w:t>
      </w:r>
      <w:r>
        <w:rPr>
          <w:sz w:val="8"/>
        </w:rPr>
        <w:t xml:space="preserve"> do bolsista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Modalidade, nível e vigência da bolsa.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789" w:leader="none"/>
        </w:tabs>
        <w:jc w:val="both"/>
        <w:rPr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_675044126"/>
      <w:bookmarkStart w:id="1" w:name="__Fieldmark__1_67504412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iciação Científica – IC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2" w:name="__Fieldmark__2_675044126"/>
      <w:bookmarkStart w:id="3" w:name="__Fieldmark__2_675044126"/>
      <w:bookmarkEnd w:id="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erfeiçoamento – A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3_675044126"/>
      <w:bookmarkStart w:id="5" w:name="__Fieldmark__3_675044126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Mestrado – G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" w:name="__Fieldmark__4_675044126"/>
      <w:bookmarkStart w:id="7" w:name="__Fieldmark__4_675044126"/>
      <w:bookmarkEnd w:id="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Doutorado – GD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8" w:name="__Fieldmark__5_675044126"/>
      <w:bookmarkStart w:id="9" w:name="__Fieldmark__5_675044126"/>
      <w:bookmarkEnd w:id="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ós-Doutorado – P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0" w:name="__Fieldmark__6_675044126"/>
      <w:bookmarkStart w:id="11" w:name="__Fieldmark__6_675044126"/>
      <w:bookmarkEnd w:id="1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Pesquisa – AT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2" w:name="__Fieldmark__7_675044126"/>
      <w:bookmarkStart w:id="13" w:name="__Fieldmark__7_675044126"/>
      <w:bookmarkEnd w:id="1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ao Ensino – ATE</w:t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left" w:pos="5529" w:leader="none"/>
          <w:tab w:val="left" w:pos="8222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222" w:leader="none"/>
        </w:tabs>
        <w:ind w:right="124" w:hanging="0"/>
        <w:jc w:val="both"/>
        <w:rPr>
          <w:sz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4" w:name="__Fieldmark__8_675044126"/>
      <w:bookmarkStart w:id="15" w:name="__Fieldmark__8_675044126"/>
      <w:bookmarkEnd w:id="1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Extensão – ATX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9_675044126"/>
      <w:bookmarkStart w:id="17" w:name="__Fieldmark__9_675044126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esquisador Visitante – PV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10_675044126"/>
      <w:bookmarkStart w:id="19" w:name="__Fieldmark__10_675044126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centivo à Produtividade em Pesquisa – IPP</w:t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5670" w:leader="none"/>
          <w:tab w:val="left" w:pos="7938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536" w:leader="none"/>
          <w:tab w:val="left" w:pos="7230" w:leader="none"/>
        </w:tabs>
        <w:ind w:right="124" w:hanging="0"/>
        <w:jc w:val="both"/>
        <w:rPr>
          <w:sz w:val="18"/>
        </w:rPr>
      </w:pPr>
      <w:r>
        <w:rPr>
          <w:sz w:val="16"/>
        </w:rPr>
        <w:t>02)</w:t>
      </w:r>
      <w:r>
        <w:rPr>
          <w:b/>
          <w:bCs/>
          <w:sz w:val="16"/>
        </w:rPr>
        <w:t xml:space="preserve"> Nível da bolsa: </w:t>
      </w:r>
      <w:r>
        <w:fldChar w:fldCharType="begin">
          <w:ffData>
            <w:name w:val="Unnamed Copy 1"/>
            <w:enabled/>
            <w:calcOnExit w:val="0"/>
            <w:statusText w:type="text" w:val="Nível da bolsa com com dois caracteres (ex: 01, 02, ..., 10)"/>
            <w:textInput>
              <w:maxLength w:val="2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 xml:space="preserve">03) </w:t>
      </w:r>
      <w:r>
        <w:rPr>
          <w:b/>
          <w:bCs/>
          <w:sz w:val="16"/>
          <w:szCs w:val="16"/>
        </w:rPr>
        <w:t>Valor:</w:t>
      </w:r>
      <w:r>
        <w:rPr>
          <w:sz w:val="18"/>
        </w:rPr>
        <w:t xml:space="preserve"> R$ </w:t>
      </w:r>
      <w:r>
        <w:fldChar w:fldCharType="begin">
          <w:ffData>
            <w:name w:val="Unnamed Copy 2"/>
            <w:enabled/>
            <w:calcOnExit w:val="0"/>
            <w:statusText w:type="text" w:val="Informe o valor da bolsa em reais."/>
            <w:textInput>
              <w:maxLength w:val="10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4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Início da vigência: </w:t>
      </w:r>
      <w:r>
        <w:fldChar w:fldCharType="begin">
          <w:ffData>
            <w:name w:val="Unnamed Copy 3"/>
            <w:enabled/>
            <w:calcOnExit w:val="0"/>
            <w:statusText w:type="text" w:val="Informe a data de prevista para iníci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5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Término da vigência: </w:t>
      </w:r>
      <w:r>
        <w:fldChar w:fldCharType="begin">
          <w:ffData>
            <w:name w:val="Unnamed Copy 4"/>
            <w:enabled/>
            <w:calcOnExit w:val="0"/>
            <w:statusText w:type="text" w:val="Informe a data de prevista para o términ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Identificação do Solicitante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20"/>
        <w:gridCol w:w="1701"/>
        <w:gridCol w:w="170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6) CPF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7) Nome completo (sem abreviaçã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</w:rPr>
              <w:t>08) Nasciment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</w:rPr>
              <w:t>09) Sex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data de nascimento do solicitante no formato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8_675044126"/>
            <w:bookmarkStart w:id="21" w:name="__Fieldmark__18_675044126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9_675044126"/>
            <w:bookmarkStart w:id="23" w:name="__Fieldmark__19_675044126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F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2126"/>
        <w:gridCol w:w="2126"/>
        <w:gridCol w:w="1984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0) Nacionalida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1) Passa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2) Paí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3) Visto permanen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4) Validade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nacional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número do passaporte do solicitante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país do passaporte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número do Visto permanente do solicitante (se for o caso)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data de validade do visto permenente do solicitante na forma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3544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5) Ident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6) Órgão emisso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7) Correio eletrônic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8) Telefone celular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número da ident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o órgão emissor da identidade do solicitante.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orreiro eletrônico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número (completo) do telefone celular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2"/>
              </w:rPr>
            </w:pPr>
            <w:r>
              <w:rPr>
                <w:sz w:val="16"/>
              </w:rPr>
              <w:t>19)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</w:rPr>
              <w:t>Endereço residencial</w:t>
            </w:r>
          </w:p>
        </w:tc>
      </w:tr>
      <w:tr>
        <w:trPr>
          <w:trHeight w:val="284" w:hRule="exact"/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endereço residencial do solicitante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701"/>
        <w:gridCol w:w="3402"/>
        <w:gridCol w:w="851"/>
        <w:gridCol w:w="2268"/>
        <w:gridCol w:w="1984"/>
      </w:tblGrid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0) CE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1) C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2) U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3) F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4) Fax</w: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CEP da correspondente ao endereço residencial do solicitante.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nome da cidade referente ao endereço residencial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sigla da unidade da federação referente ao endereço residencial do solicitante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telefone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fax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5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Vínculo institucional I </w:t>
            </w:r>
            <w:r>
              <w:rPr>
                <w:bCs/>
                <w:sz w:val="16"/>
                <w:szCs w:val="16"/>
              </w:rPr>
              <w:t>(preenchimento obrigatório se houver vínculo formal do solicitante com alguma instituição que não a UFES)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5) Nome da Instituiçã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6) Sigla ou fantas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7) CNPJ</w:t>
            </w:r>
          </w:p>
        </w:tc>
      </w:tr>
      <w:tr>
        <w:trPr>
          <w:trHeight w:val="2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nome da instituição com a qual o solicitante mantém vínculo formal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a sigla ou fantasia da instituição, se houver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CNPJ da instituição na forma &quot;##.###.###/#####-##&quot;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  <w:gridCol w:w="198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8) Cargo ou fun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Unidade de lotaçã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Regime de trabalho</w:t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o cargo ou função do solicitante na instituiçã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a Unidade da Instituição à qual solicitante está vinculad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2" w:leader="none"/>
              </w:tabs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40_675044126"/>
            <w:bookmarkStart w:id="25" w:name="__Fieldmark__40_675044126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41_675044126"/>
            <w:bookmarkStart w:id="27" w:name="__Fieldmark__41_675044126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gral</w:t>
            </w:r>
          </w:p>
          <w:p>
            <w:pPr>
              <w:pStyle w:val="Normal"/>
              <w:keepNext w:val="true"/>
              <w:widowControl w:val="false"/>
              <w:spacing w:before="60" w:after="0"/>
              <w:rPr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42_675044126"/>
            <w:bookmarkStart w:id="29" w:name="__Fieldmark__42_675044126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olabor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Vínculo institucional II </w:t>
            </w:r>
            <w:r>
              <w:rPr>
                <w:bCs/>
                <w:sz w:val="16"/>
                <w:szCs w:val="16"/>
              </w:rPr>
              <w:t>(identificação do vínculo do solicitante com a UFES)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68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Natureza do víncu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2) 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6" w:leader="none"/>
                <w:tab w:val="left" w:pos="4041" w:leader="none"/>
                <w:tab w:val="left" w:pos="503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43_675044126"/>
            <w:bookmarkStart w:id="31" w:name="__Fieldmark__43_675044126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44_675044126"/>
            <w:bookmarkStart w:id="33" w:name="__Fieldmark__44_675044126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45_675044126"/>
            <w:bookmarkStart w:id="35" w:name="__Fieldmark__45_675044126"/>
            <w:bookmarkEnd w:id="3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46_675044126"/>
            <w:bookmarkStart w:id="37" w:name="__Fieldmark__46_675044126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a matrícula UFES do solicitante. A informação é obrigatória para docentes, servidores técnico-administrativos ou docentes da UFES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3) Unidade de lotação </w:t>
            </w:r>
            <w:r>
              <w:rPr>
                <w:sz w:val="14"/>
                <w:szCs w:val="14"/>
              </w:rPr>
              <w:t>(exceto para estudant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4) Curso ou Programa </w:t>
            </w:r>
            <w:r>
              <w:rPr>
                <w:sz w:val="14"/>
                <w:szCs w:val="14"/>
              </w:rPr>
              <w:t>(se estudante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 a unidade em que o solicitante é lotado, se docente ou servidor técnico-administrativ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 – Projeto dentro do qual a bolsa é solicitada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163"/>
        <w:gridCol w:w="2482"/>
        <w:gridCol w:w="2316"/>
      </w:tblGrid>
      <w:tr>
        <w:trPr/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35) Título do proje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36) Sigla</w:t>
            </w:r>
          </w:p>
        </w:tc>
      </w:tr>
      <w:tr>
        <w:trPr>
          <w:trHeight w:val="567" w:hRule="exact"/>
        </w:trPr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a sigla do projeto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37) Coordenador do proje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>
                <w:sz w:val="16"/>
              </w:rPr>
            </w:pPr>
            <w:r>
              <w:rPr>
                <w:sz w:val="16"/>
              </w:rPr>
              <w:t>Autorização do Coordenador</w:t>
            </w:r>
          </w:p>
        </w:tc>
      </w:tr>
      <w:tr>
        <w:trPr>
          <w:trHeight w:val="284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o nome do coordenador do projeto dentro qual a bolsa deverá ser implementada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8) </w:t>
            </w:r>
            <w:r>
              <w:rPr>
                <w:sz w:val="16"/>
                <w:szCs w:val="16"/>
              </w:rPr>
              <w:t>Matríc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9) Data da autorizaçã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atrícula UFES do coordenador do projeto. Obrigatória se o coordenador for docente, servidotr técnico-administrativo ou estudante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forme a data em que o coordenador autorizou a conceesão da bolsa dentro do projeto por ele coordenado (&quot;dd/mm/aaaa&quot;)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Concordância da Instituição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8"/>
        </w:rPr>
      </w:pPr>
      <w:r>
        <w:rPr>
          <w:sz w:val="16"/>
          <w:szCs w:val="16"/>
        </w:rPr>
        <w:t>Declaro que a presente solicitação, juntamente com o Plano de Trabalho, foi apresentada internamente na UFES, e atesto a concordância com a implementação, pela FEST, da bolsa pleiteada pelo solicitante, no âmbito do projeto identificado na Seção V, igualmente conhecido.</w:t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63"/>
        <w:gridCol w:w="479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40) N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41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2) Cargo ou fun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3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exac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Termo de Compromisso do Bolsista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16"/>
        </w:rPr>
      </w:pPr>
      <w:r>
        <w:rPr>
          <w:sz w:val="16"/>
        </w:rPr>
        <w:t xml:space="preserve">Declaro conhecer e concordar, para todos os efeitos e conseqüências de direito, com as normas gerais para concessão de bolsas individuais no país, e as fixadas pela FEST, e assumo o compromisso de cumpri-las durante a vigência da bolsa, dedicando-me às atividades previstas no </w:t>
      </w:r>
      <w:r>
        <w:rPr>
          <w:b/>
          <w:bCs/>
          <w:sz w:val="16"/>
        </w:rPr>
        <w:t>Plano de Trabalho</w:t>
      </w:r>
      <w:r>
        <w:rPr>
          <w:sz w:val="16"/>
        </w:rPr>
        <w:t xml:space="preserve"> ao qual se relaciona a bolsa. Declaro também que as informações prestadas acima são verdadeiras, não havendo qualquer erro, falsidade ou omissão, assumindo o compromisso de comunicar à FEST, prontamente, qualquer mudança nos dados informados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44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45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solicitante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0:13:00Z</dcterms:created>
  <dc:creator>SOFT/CSPR/SIN</dc:creator>
  <dc:description/>
  <dc:language>en-US</dc:language>
  <cp:lastModifiedBy>Mr. Rabbit</cp:lastModifiedBy>
  <cp:lastPrinted>2004-03-24T18:34:00Z</cp:lastPrinted>
  <dcterms:modified xsi:type="dcterms:W3CDTF">2004-03-25T21:30:00Z</dcterms:modified>
  <cp:revision>10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032138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