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3069603385"/>
            <w:bookmarkStart w:id="1" w:name="__Fieldmark__13_306960338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3069603385"/>
            <w:bookmarkStart w:id="3" w:name="__Fieldmark__14_3069603385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3069603385"/>
            <w:bookmarkStart w:id="5" w:name="__Fieldmark__15_3069603385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3069603385"/>
            <w:bookmarkStart w:id="7" w:name="__Fieldmark__16_3069603385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26:00Z</dcterms:created>
  <dc:creator>SOFT/CSPR/SIN</dc:creator>
  <dc:description/>
  <dc:language>en-US</dc:language>
  <cp:lastModifiedBy>Mr. Rabbit</cp:lastModifiedBy>
  <cp:lastPrinted>2004-03-24T19:37:00Z</cp:lastPrinted>
  <dcterms:modified xsi:type="dcterms:W3CDTF">2004-03-25T21:2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