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P&amp;D - </w:t>
      </w:r>
      <w:r>
        <w:rPr>
          <w:b/>
          <w:lang w:eastAsia="pt-BR"/>
        </w:rPr>
        <w:t>Escalonamento, Locação e Remanejamento de Equipes de Atendimento a Reclamações (Plantão)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Descrição dos dados fornecidos pelo SOD (Sistema de Operação da Distribuiçã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Tabela 1 – Serviços</w:t>
      </w:r>
    </w:p>
    <w:p>
      <w:pPr>
        <w:pStyle w:val="Normal"/>
        <w:rPr>
          <w:sz w:val="22"/>
        </w:rPr>
      </w:pPr>
      <w:r>
        <w:rPr>
          <w:sz w:val="22"/>
        </w:rPr>
        <w:t xml:space="preserve">Contem os dados do(s) serviço(s) executado(s) e encerrado(s) no atendimento a uma ocorrência.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2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P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Ocorrên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Ocorrênci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Serviç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o Serviç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Orig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Operacional do Equipamento de onde partiu a Equip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Desti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Operacional do Equipamento para onde vai a Equip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locame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de Chegada – Km de Saída da Equip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olicita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ora de solicitação do Serviço (em segundos a partir do 1º dia do mê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Saíd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ora Saída da Equipe para execução do Serviço (em segundos a partir do 1º dia do mê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níci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ora Início do Serviço (em segundos a partir do 1º dia do mê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érmin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ora de Término do Serviço (em segundos a partir do 1º dia do mê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Operacional Veiculo Equip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o Operacional do Veículo da Equipe que executou o </w:t>
              <w:br/>
              <w:t>Serviç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o Equipame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Equipamento onde ocorreu o serviço: C (Chave), T (Transformador) e U (Unidade Consumidor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Serviço Anteri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o serviço anterior atendido pela equipe no turno; será nulo caso seja o primeiro serviço no tu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ber:</w:t>
      </w:r>
    </w:p>
    <w:p>
      <w:pPr>
        <w:pStyle w:val="Normal"/>
        <w:tabs>
          <w:tab w:val="clear" w:pos="708"/>
          <w:tab w:val="left" w:pos="3047" w:leader="none"/>
          <w:tab w:val="left" w:pos="8575" w:leader="none"/>
        </w:tabs>
        <w:rPr/>
      </w:pPr>
      <w:r>
        <w:rPr/>
        <w:t>Tempo Deslocamento = Data Hora Início do Serviço – Data Hora Saída da Equipe</w:t>
      </w:r>
    </w:p>
    <w:p>
      <w:pPr>
        <w:pStyle w:val="Normal"/>
        <w:tabs>
          <w:tab w:val="clear" w:pos="708"/>
          <w:tab w:val="left" w:pos="3047" w:leader="none"/>
          <w:tab w:val="left" w:pos="8575" w:leader="none"/>
        </w:tabs>
        <w:rPr/>
      </w:pPr>
      <w:r>
        <w:rPr/>
        <w:t>Tempo Espera = Data Hora Saída da Equipe – Data Hora Solicitação do serviço</w:t>
      </w:r>
    </w:p>
    <w:p>
      <w:pPr>
        <w:pStyle w:val="Normal"/>
        <w:tabs>
          <w:tab w:val="clear" w:pos="708"/>
          <w:tab w:val="left" w:pos="3047" w:leader="none"/>
          <w:tab w:val="left" w:pos="8575" w:leader="none"/>
        </w:tabs>
        <w:rPr/>
      </w:pPr>
      <w:r>
        <w:rPr/>
        <w:t>Tempo de Reparo = Data Hora Fim Serviço – Data Hora Início do serviço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Tabela 2 – Ocorrências</w:t>
      </w:r>
    </w:p>
    <w:p>
      <w:pPr>
        <w:pStyle w:val="Normal"/>
        <w:rPr>
          <w:sz w:val="22"/>
        </w:rPr>
      </w:pPr>
      <w:r>
        <w:rPr>
          <w:sz w:val="22"/>
        </w:rPr>
        <w:t>Contém informações relativas as interrupções de uma ocorrênci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2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P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Ocorrên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a Ocorrênci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de CR Afetad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dade de consumidores afetados pela interrup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ção Interrupçã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da interrupção (em hora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Conju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do Conjunto Aneel dos consumidores afetados pela interrup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ber:</w:t>
      </w:r>
    </w:p>
    <w:p>
      <w:pPr>
        <w:pStyle w:val="Normal"/>
        <w:rPr/>
      </w:pPr>
      <w:r>
        <w:rPr/>
        <w:t>Poderão existir mais de um registro para uma mesma ocorrência. Isto descreverá a quantidade/tempo de consumidores afetados em um ou vários conjuntos em uma ocorrência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Tabela 3 – Chaves</w:t>
      </w:r>
    </w:p>
    <w:p>
      <w:pPr>
        <w:pStyle w:val="Normal"/>
        <w:rPr>
          <w:sz w:val="22"/>
        </w:rPr>
      </w:pPr>
      <w:r>
        <w:rPr>
          <w:sz w:val="22"/>
        </w:rPr>
        <w:t>Contem a localização em coordenadas UTM de todas as Chaves e seus códigos de Conjunto e Consumidores por Conju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52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MP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 Chav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Operacional da Chav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 X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a X (metro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 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enada Y (metros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 Conjun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Conjunto Aneel da Chav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de CR Chav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dade de consumidores no bloco da Cha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9:05:00Z</dcterms:created>
  <dc:creator>Renato Peisino</dc:creator>
  <dc:description/>
  <dc:language>en-US</dc:language>
  <cp:lastModifiedBy>Renato Peisino</cp:lastModifiedBy>
  <cp:lastPrinted>2004-01-28T16:36:00Z</cp:lastPrinted>
  <dcterms:modified xsi:type="dcterms:W3CDTF">2004-06-08T19:03:00Z</dcterms:modified>
  <cp:revision>22</cp:revision>
  <dc:subject/>
  <dc:title>Descrição das tabelas</dc:title>
</cp:coreProperties>
</file>