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4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4"/>
      </w:tblGrid>
      <w:tr>
        <w:trPr/>
        <w:tc>
          <w:tcPr>
            <w:tcW w:w="8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niversidade Federal do Espírito Sa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epartamento de Informática – 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rojeto de Pesquisa ESCELSA/ANAEE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scalonamento, Locação e Remanejamento de Equipes de Atendimento a Reclamaçõ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Ofício N°.  041/20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keepNext w:val="true"/>
        <w:ind w:left="0" w:right="0" w:hanging="0"/>
        <w:jc w:val="right"/>
        <w:rPr/>
      </w:pPr>
      <w:r>
        <w:rPr/>
        <w:t>Vitória, 13 de outubro de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o:</w:t>
        <w:tab/>
        <w:tab/>
        <w:t>Diretor Superintendente da FEST – Fundação Espírito-Santens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De Tecnologia – Prof. ANNIBAL EWALD MARTI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ssunto:</w:t>
        <w:tab/>
      </w:r>
      <w:r>
        <w:rPr>
          <w:b/>
          <w:bCs/>
          <w:sz w:val="28"/>
        </w:rPr>
        <w:t>Pagamento – Estagiári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Solicitamos a V. Sa. que seja efetuado o pagamento em favor de FRANCISCO DE ASSIS FAVARATO CUTINI, conforme dados previamente enviados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sz w:val="28"/>
        </w:rPr>
      </w:pPr>
      <w:r>
        <w:rPr>
          <w:sz w:val="28"/>
        </w:rPr>
        <w:t>Valor Total: R$ 600,00 (SEISCENTOS REAIS), referente ao trabalho realizado no mês de julho de 2004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O valor acima mencionado deverá ser debitado na conta N°. 10601-1, Banco do Brasil, Agência 3193-3, FEST ESCELSA ANEEL RAUL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Atenciosament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keepNext w:val="true"/>
        <w:ind w:left="0" w:right="0" w:hanging="0"/>
        <w:jc w:val="center"/>
        <w:rPr/>
      </w:pPr>
      <w:r>
        <w:rPr/>
        <w:t>Prof. Raul Henriques Cardoso Lopes</w:t>
      </w:r>
    </w:p>
    <w:p>
      <w:pPr>
        <w:pStyle w:val="Normal"/>
        <w:jc w:val="center"/>
        <w:rPr/>
      </w:pPr>
      <w:r>
        <w:rPr/>
        <w:t>Coordenador do Projet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xi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Ø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Times New Roman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Wingdings" w:hAnsi="Wingdings" w:cs="Times New Roman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Mincho" w:cs="Luxi Sans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5:50:00Z</dcterms:created>
  <dc:creator>genevix</dc:creator>
  <dc:description/>
  <dc:language>en-US</dc:language>
  <cp:lastModifiedBy>genevix</cp:lastModifiedBy>
  <dcterms:modified xsi:type="dcterms:W3CDTF">2004-05-12T14:17:00Z</dcterms:modified>
  <cp:revision>3</cp:revision>
  <dc:subject/>
  <dc:title>Universidade Federal do Espírito Santo</dc:title>
</cp:coreProperties>
</file>