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ULÁRIO ÚNICO PRPP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sunto do registro: Projeto de Pesquis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nha de pesquisa: Algoritmos e Graf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tório de grupo CNPq:  - UF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licitante: nome:  Raul Henriques Cardoso Lopes CHS: 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quipe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: Elias Silva de Oliveira Cargo: Professor Depto: Ciencias da Informacao Centro:  CHS: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me: Virginia Nunes Leal Franqueira Cargo: Aluna Mestrado Depto:  Informática Centro: Tecnológic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me:  Helder  Dias Pimentel Cargo: Aluno Mestrado Depto: Informática Centro: Tecnológic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me:  Rodrigo Mendonça Queiroga Cargo: Aluno Mestrado Depto: Informática Centro: Tecnológic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me:  Rodrigo Rosetti Binda Cargo: Aluno Mestrado Depto: Informática Centro: Tecnológic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me:  Tatiana Fávaro Lima Cargo: Aluno Mestrado Depto: Informática Centro: Tecnológic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: Marcio Gomes da Ros Cargo: Aluno Graduação Depto:Informática Centro: Tecnológic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: Mariella Berger  Cargo: Aluno Graduação Depto:Informática Centro: Tecnológic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: Hilario Seibel Junior Cargo: Aluno Graduação Depto:Informática Centro: Tecnológic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: Luciana Lee Cargo: Aluno Graduação Depto:Informática Centro: Tecnológic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: Jociel Cavalcante Cargo: Aluno Graduação Depto:Informática Centro: Tecnológic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: Francisco Assis Cutini Cargo: Aluno Graduação Depto:Informática Centro: Tecnológic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: Rubens  Cargo: Aluno Graduação Depto:Informática Centro: Tecnológic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ção do registro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" w:ascii="Times" w:hAnsi="Times"/>
                <w:b w:val="false"/>
                <w:i w:val="false"/>
                <w:sz w:val="20"/>
              </w:rPr>
              <w:t xml:space="preserve">Título: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i w:val="false"/>
                <w:i w:val="false"/>
                <w:sz w:val="20"/>
              </w:rPr>
            </w:pPr>
            <w:r>
              <w:rPr>
                <w:rFonts w:cs="Times" w:ascii="Times" w:hAnsi="Times"/>
                <w:b/>
                <w:i w:val="false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i w:val="false"/>
                <w:i w:val="false"/>
                <w:sz w:val="20"/>
              </w:rPr>
            </w:pPr>
            <w:r>
              <w:rPr>
                <w:rFonts w:cs="Times" w:ascii="Times" w:hAnsi="Times"/>
                <w:b/>
                <w:i w:val="false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Esse projeto conta com financiamento da ESCELSA e tem duração prevista de um ano.</w:t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istro PRPPG: nº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ício do Projeto:        /      /                      Término do Projeto:          /      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sinatur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softHyphen/>
              <w:softHyphen/>
              <w:softHyphen/>
              <w:softHyphen/>
              <w:t>________________________        _______________</w:t>
              <w:softHyphen/>
              <w:softHyphen/>
              <w:t>____________      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Solicitante                                Coordenador do Grupo                        Diretor de Pesqui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7:11:00Z</dcterms:created>
  <dc:creator>DPQ1</dc:creator>
  <dc:description/>
  <dc:language>en-US</dc:language>
  <cp:lastModifiedBy>PRPPG</cp:lastModifiedBy>
  <dcterms:modified xsi:type="dcterms:W3CDTF">2003-04-04T20:00:00Z</dcterms:modified>
  <cp:revision>3</cp:revision>
  <dc:subject/>
  <dc:title>Assunto do registro:</dc:title>
</cp:coreProperties>
</file>