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Java I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istema de Entrada e Saíd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iferentes dispositivos para comunic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arquivos, processos, conexõ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iferentes modos de comunic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sequencial, aleatório, buferizado, binário,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caractere, por linh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Java cria várias class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assusta e confund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e fato projeto de Java previne explosão de class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biblioteca orientada a byte e a caract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Notação Multiplataforma para Trilhas em Sistemas de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rquiv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Classe Fi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prefix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quência de string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separador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ListaDir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Lista diretorio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ListaDir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ile trilha = new File(".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[] list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== 0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els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new FiltraDir(args[0]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s.sort(lista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int i = 0; i &lt; lista.length; i++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lista[i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FiltraDir implements FilenameFilter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String filtro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FiltraDir(String filtro) { this.filtro = filtro; 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boolean accept(File dir, String nome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 f = new File(nome).getNam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return f.indexOf(filtro) != -1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Classes Anônim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ListaDir2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Usa classes anônimas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ListaDir2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FilenameFilter filtro(final String afn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// Criacao de classe anonima que herda de Object 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implementa FilenameFilter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return new FilenameFilter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tring fn = afn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public boolean accept(File dir, String n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String f = new File(n).getNam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return f.indexOf(fn) != -1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}; // Fim de classe anonim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ile trilha = new File(".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[] list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== 0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els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filtro(args[0]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s.sort(lista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int i = 0; i &lt; lista.length; i++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lista[i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ListaDir3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Outra localizacao para a classe anonim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ListaDir3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final 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ile trilha = new File(".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ing[] list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== 0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els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lista = trilha.list(new FilenameFilter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public boolean accept(File dir, String n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String f = new File(n).getNam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return f.indexOf(args[0]) != -1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}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s.sort(lista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int i = 0; i &lt; lista.length; i++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lista[i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A Classe File pode ser usada para criar diretóri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e obter características de arquivos e diretóri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FazDiretorios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Demonstra o uso da classe File par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criar diretorios e manipular arquivos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FazDiretorios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final static String uso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Uso:FazDiretorios trilha1 ...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Cria cada trilha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Uso:FazDiretorios -d trilha1 ...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Exclui cada trilha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Usage:FazDiretorios -r trilha1 trilha2\n"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"Renomeia a trilha1 para trilha2\n"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static void uso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err.println(us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exit(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static void dadosDeArquivo(File f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Trilha absoluta: " + f.getAbsolutePath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Pode ler: " + f.canRead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Pode escrever: " + f.canWrite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Nome: " + f.getName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Pai: " + f.getParent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Trilha: " + f.getPath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Tamanho: " + f.length() +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\n Ultima modificacao: " + f.lastModified(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f.isFile()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"e' um arquivo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else if(f.isDirectory()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System.out.println("e' um diretorio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.length &lt; 1) uso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[0].equals("-r")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if(args.length != 3) uso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File antigo = new File(args[1]),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 </w:t>
      </w:r>
      <w:r>
        <w:rPr>
          <w:rFonts w:cs="Courier New" w:ascii="Courier New" w:hAnsi="Courier New"/>
          <w:sz w:val="24"/>
          <w:lang w:eastAsia="en-US"/>
        </w:rPr>
        <w:t>novo = new File(args[2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antigo.renameTo(nov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adosDeArquivo(antig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adosDeArquivo(novo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return; // sai de main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nt cont = 0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oolean del = false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if(args[0].equals("-d")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cont++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el = true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for( ; cont &lt; args.length; cont++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File f = new File(args[cont]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if(f.exists()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System.out.println(f + " existe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if(del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System.out.println("excluindo..." + 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f.delet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 xml:space="preserve">}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else { // nao existe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if(!del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f.mkdirs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System.out.println("created " + 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dadosDeArquivo(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} 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</w:t>
      </w: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JAVA usa o conceito de "stream", uma abstração que represent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um objeto capaz de gerar ou receber da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Biblioteca é dividida em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entrada e saíd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orientada a byte e a caracter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orientada a byte usa ASCII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orientada a caractere usa UNICODE e é mais eficien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métodos básic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read() e write(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raramente são usados diretamen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ão usados por métodos de outras classes que fornecem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uma interface melho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o normal é acumular múltiplos objetos em camadas par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fornecer a funcionalidade desejada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uso de padrão decorador (classes filtro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. torna a biblioteca um pouco confusa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object w:dxaOrig="7081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9pt;margin-top:22.65pt;width:354.05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56536213" r:id="rId2"/>
        </w:object>
      </w:r>
      <w:r>
        <w:rPr>
          <w:rFonts w:cs="Courier New" w:ascii="Courier New" w:hAnsi="Courier New"/>
          <w:sz w:val="24"/>
          <w:lang w:val="pt-BR" w:eastAsia="en-US"/>
        </w:rPr>
        <w:t>* Entrada Orientada a By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aída Orientada a Byt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object w:dxaOrig="5956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5pt;margin-top:8.95pt;width:297.8pt;height:23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12571400" r:id="rId4"/>
        </w:objec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Entrada Orientada a Caracter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object w:dxaOrig="6331" w:dyaOrig="4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0.4pt;width:316.55pt;height:20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591757432" r:id="rId6"/>
        </w:objec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aída Orientada a Caracter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object w:dxaOrig="5416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.4pt;margin-top:6.55pt;width:270.8pt;height:23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Word.Document.12" ShapeID="ole_rId8" DrawAspect="Content" ObjectID="_1213765061" r:id="rId8"/>
        </w:objec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Acesso Aleatorio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Classe RandomAccessFi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não faz parte da hierarquia de stream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Combinações de IO Streams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usar readLine de BufferedReader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readLine de DataInputStream foi depreciad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System.in é uma BufferedInputStream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System.out é uma PrintStream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ar BufferedReader para tratar Arquivos Text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ar DataInputStream e DataOutputStream para arquivos de da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usar readUTF() e writeUTF() para salvar string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DemoIOStream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Configuracoes tipicas de "streams"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DemoIOStream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por linha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rada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Reader("DemoIOStream.java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s, s2 = new String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s = entrada.readLine())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2 += s + "\n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rada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a entrada padrao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pad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 xml:space="preserve">new InputStreamReader(System.in));    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("Entre uma linha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entpad.readLin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a memori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Reader ent2 = new StringReader(s2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nt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c = ent2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((char)c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a memoria com formataca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DataInputStream ent3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Data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yteArrayInputStream(s2.getBytes(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true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ystem.out.print((char)ent3.readByt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OF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"Fim da stream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Saida em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BufferedReader ent4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StringReader(s2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rintWriter saida1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PrintWrit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ufferedWrit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Writer("IODemo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nt contaLinhas = 1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(s = ent4.readLine()) != null 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aida1.println(contaLinhas++ + ": " + 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1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OF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"Fim da stream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Armazenando e recuperando da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DataOutputStream saida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Data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uffer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OutputStream("Dados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Double(3.14159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UTF("pi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Double(1.4141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writeUTF("raiz quadrada de 2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da2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DataInputStream ent5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Data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Buffered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InputStream("Dados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Deve-se usar DataInputStream para dado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Doub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 xml:space="preserve">// Somente readUTF() recupera uma string no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formato Java-UTF apropriadamente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UTF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Lendo os double e String subsequente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Doub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ent5.readUTF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OF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"Fim da stream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6. Lendo e escrevendo arquivos de acesso aleatori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andomAccessFile rf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RandomAccessFile("rteste.dat", "rw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or(int i = 0; i &lt; 10; i++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rf.writeDouble(i*1.414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 = new RandomAccessFile("rteste.dat", "rw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seek(5*8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writeDouble(47.0001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 = new RandomAccessFile("rteste.dat", "r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or(int i = 0; i &lt; 10; i++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Valor " + i + ":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rf.readDoub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f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Arquivos Text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como fazer "append"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ArquivoTexto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ArquivoTexto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File arquivo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BufferedReader in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ntWriter out;</w:t>
      </w:r>
    </w:p>
    <w:p>
      <w:pPr>
        <w:pStyle w:val="Normal"/>
        <w:rPr>
          <w:rFonts w:ascii="Courier New" w:hAnsi="Courier New" w:eastAsia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rquivoTexto(String nomeArq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arquivo = new File (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rquivoTexto(String nomeDir, String nomeArq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arquivo = new File (nomeDir, 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abreLeitur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in = new BufferedReader(new FileReader(arquivo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FileNotFound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 xml:space="preserve">System.err.println ("Arquivo nao encontrado: " +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  </w:t>
      </w:r>
      <w:r>
        <w:rPr>
          <w:rFonts w:cs="Courier New" w:ascii="Courier New" w:hAnsi="Courier New"/>
          <w:sz w:val="24"/>
          <w:lang w:val="pt-BR" w:eastAsia="en-US"/>
        </w:rPr>
        <w:t>arquivo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abreEscrit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out = new PrintWriter(new FileWriter(arquivo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abreAnexacao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out = new PrintWrit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</w:t>
      </w:r>
      <w:r>
        <w:rPr>
          <w:rFonts w:cs="Courier New" w:ascii="Courier New" w:hAnsi="Courier New"/>
          <w:sz w:val="24"/>
          <w:lang w:val="pt-BR" w:eastAsia="en-US"/>
        </w:rPr>
        <w:t>new FileWriter(arquivo.getName(), true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fechaLeitur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in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fechaEscrit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ou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ring leProxLinh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ab/>
        <w:t xml:space="preserve">  s = in.readLin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 catch 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="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gravaProxLinha(String linha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out.println(linh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}   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Impress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impressora tratada como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multiplataforma???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nao funcionou no Windows, mas funcionou no Linux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(/dev/lp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Lpt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 (String[] args)       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verifica argument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f (argv.length != 1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uso: java lpt LPT1 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xit(0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abre impressora como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FileOutputStream os = new FileOutputStream(argv[0]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rintWriter ps = new PrintWriter(o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s.println("Hello world!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s.flush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 xml:space="preserve">ps.close()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 (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System.out.println("Excecao: " + e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É possível redirecionar a entrada e saída padr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através de métodos estáticos de System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Redireciona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Demonstra redirecionamento de entrada/saida padra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Redireciona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BufferedInputStream ent =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"Redireciona.java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rin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Prin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OutputStream("redirec.txt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setIn(ent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setOut(sa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setErr(sa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BufferedReader br =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InputStreamReader(System.in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s = br.readLine()) 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.close(); // Nao se esqueca disso!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Compress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orientada a byt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o de padrões ZIP e G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G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CompressaoGZIP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Usa GZIP para comprimir um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cujo nome é passado na linha de coman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zip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CompressaoGZIP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Reader(args[0]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Outpu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GZIP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OutputStream("testa.gz"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Escrevendo no arquiv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nt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c = ent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write(c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Lendo arquiv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ufferedReader ent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InputStream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GZIP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InputStream("testa.gz")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s = ent.readLine()) 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* ZIP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biblioteca muito mais ampl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permite o armazenamento de múltiplos arquivo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mantém estrutura de diretório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- usa verificadores Adler32 e CRC32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CompressaoZIP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Uses  Zip para comprimir qualqu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numero de arquivos dados em na linha de coman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zip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CompressaoZIP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ileOutputStream f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FileOutputStream("testa.zip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heckedOutputStream cs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Checked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f, new Adler32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Outpu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Zip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OutputStream(cs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.setComment("Um teste de compressao zip em Java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Nao ha getComment(), contudo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or(int i = 0; i &lt; args.length; i++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Escrevendo arquivo " + args[i]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BufferedReader ent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Read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Reader(args[i]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putNextEntry(new ZipEntry(args[i]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nt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(c = ent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out.write(c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ent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Checagem valida apenas depois que 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arquivo foi fechado!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heca soma: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cs.getChecksum().getValu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Extraindo arquivo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Lendo arquiv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FileInputStream f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new FileInputStream("testa.zip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heckedInputStream cs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Checked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fi, new Adler32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InputStream ent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Zip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InputStream(csi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Entry z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(ze = ent2.getNextEntry()) != null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Lendo arquivo " + ze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nt 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(x = ent2.read()) != -1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ystem.out.write(x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heca soma: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csi.getChecksum().getValu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t2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Modo alternativo de abrir e ler arquivos 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ZipFile zf = new ZipFile("testa.zip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numeration e = zf.entries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e.hasMoreElements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ZipEntry ze2 = (ZipEntry)e.nextElemen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"Arquivo: " + ze2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// ... e extrai os dados como ant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Arquivos JAR (Java ARchive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sa formato ZI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usado para applets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pode ser assinada digitalmente para controle de seguranç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a ferramenta jar é mais restrita (nao pode adicionar ou atualizar arquivos), m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é multiplataform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transforma objetos em sequência de byt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funciona com rede compensando diferenca de sistemas operacionai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persistência "lightweight"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RMI e Bean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- interface Serializable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uso como flag, nao tem méto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Persiste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class Dado implements Seri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int i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Dado(int x) { i = x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ublic String toString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return Integer.toString(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Persiste implements Seri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static int r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return (int)(Math.random() * 10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Dado[] d =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Dado(r()), new Dado(r()), new Dado(r(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 Persiste pro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rivate char c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ersiste(int i, char x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ystem.out.println("Construtor Persiste: " + 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c = 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if(--i &gt; 0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prox = new Persiste(i, (char)(x + 1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ersiste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ystem.out.println("Construtor Default 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</w:t>
      </w:r>
      <w:r>
        <w:rPr>
          <w:rFonts w:cs="Courier New" w:ascii="Courier New" w:hAnsi="Courier New"/>
          <w:sz w:val="24"/>
          <w:lang w:val="pt-BR" w:eastAsia="en-US"/>
        </w:rPr>
        <w:t>public String toString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tring s = ":" + c + "(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for(int i = 0; i &lt; d.length; i++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s += d[i].toString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s += ")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if(prox != null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s += prox.toString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ersiste w = new Persiste(6, 'a'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w = " + w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ObjectOutputStream sai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</w:t>
      </w:r>
      <w:r>
        <w:rPr>
          <w:rFonts w:cs="Courier New" w:ascii="Courier New" w:hAnsi="Courier New"/>
          <w:sz w:val="24"/>
          <w:lang w:val="pt-BR" w:eastAsia="en-US"/>
        </w:rPr>
        <w:t>new Object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OutputStream("persiste.tx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writeObject("Armazena Persiste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writeObject(w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ai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ObjectInputStream ent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new FileInputStream("persiste.tx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s = (String)ent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ersiste w2 = (Persiste)ent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s + ", w2 = " + w2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yteArrayOutputStream saib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ByteArrayOutputStream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OutputStream sai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OutputStream(saib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2.writeObject("Armazena Persiste II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2.writeObject(w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ai2.flush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InputStream ent2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yteArray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saib.toByteArray()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 = (String)ent2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ersiste w3 = (Persiste)ent2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s + ", w3 = " + w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e.printStackTrac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* Necessário existir a classe original na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classpath do programa que lê o objeto para que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e possa fazer algo com e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É possível controlar a 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não faz sentido salvar um determinado camp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orque precisa ser recriado na de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questões de seguranç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Uso de Externalizable (herda de Serializable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ois métod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writeExternal() e readExternal(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objeto é reconstruído e depois li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necessário construtor default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Blips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 xml:space="preserve">// Uso simples de Externalizable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Blip1 implements Extern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Blip1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 Construtor Blip1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writeExternal(ObjectOutput out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1.write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readExternal(ObjectInput in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1.read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Blip2 implements Extern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Blip2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Construtor Blip2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writeExternal(ObjectOutput out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2.write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void readExternal(ObjectInput in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Blip2.readExternal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Blips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 xml:space="preserve">public static void main(String[] args)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Construindo objetos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lip1 b1 = new Blip1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lip2 b2 = new Blip2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FileOutputStream("Blips.dat"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Salvando objetos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writeObject(b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writeObject(b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close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Lendo de volt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FileInputStream("Blips.dat"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Recuperando b1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1 = (Blip1)in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OOPS! Excecao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! System.out.println("Recuperando b2: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! b2 = (Blip2)in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eastAsia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Blip3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Reconstruindo um objeto externalizavel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Blip3 implements Extern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int i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ring s; // Sem inicializaca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Blip3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onstrutor Blip3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Blip3(String x, int a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Blip3(String x, int a)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 = x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 = a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// s &amp; i inicializados apenas no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construtor com argumento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ring toString() { return s + i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void writeExternal(ObjectOutput out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Blip3.writeExternal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Necessario fazer isto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out.writeObject(s)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ut.writeInt(i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void readExternal(ObjectInput in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throws IOException, Class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Blip3.readExternal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Necessario fazer isto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s = (String)in.readObject()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 = in.readIn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</w:t>
      </w:r>
      <w:r>
        <w:rPr>
          <w:rFonts w:cs="Courier New" w:ascii="Courier New" w:hAnsi="Courier New"/>
          <w:sz w:val="24"/>
          <w:lang w:val="pt-BR" w:eastAsia="en-US"/>
        </w:rPr>
        <w:t>throws IOException, Class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Construindo objetos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lip3 b3 = new Blip3("A String ", 47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b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OutputStream o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OutputStream("Blip3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Salvando objeto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writeObject(b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ndo de volt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InputStream in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InputStream("Blip3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"Recuperando b3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3 = (Blip3)in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b3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Uso de transient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faz com que o atributo não seja serializável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Logon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// Demonstra o uso de "transient"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Logon implements Serializabl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Date data = new Dat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String usernam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transient String passwor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Logon(String nome, String pwd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username = nom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assword = pw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ring toString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ring pwd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(password == null) ? "(n/a)" : passwor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eturn "logon info: \n   "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username: " + username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\n   data: " + data +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\n   password: " + pwd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throws IOException, Class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Logon a = new Logon("Hulk", "xypt3: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 "logon a = " + 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ObjectOutputStream o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ObjectOut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new FileOutputStream("Logon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writeObject(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Pausa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nt segundos = 5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long t = System.currentTimeMillis(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</w:t>
      </w:r>
      <w:r>
        <w:rPr>
          <w:rFonts w:cs="Courier New" w:ascii="Courier New" w:hAnsi="Courier New"/>
          <w:sz w:val="24"/>
          <w:lang w:val="pt-BR" w:eastAsia="en-US"/>
        </w:rPr>
        <w:t>+ segundos * 1000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System.currentTimeMillis() &lt; t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// Le de volta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bjectInputStream in 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new ObjectInputStream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FileInputStream("Logon.out"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"Recuperando objeto em " + new Dat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 = (Logon)in.readObjec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ystem.out.println( "logon a = " + a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Uma alternativa para Externalizabl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inserir métodos writeObject() e readObject() na class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 ser externalizável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métodos devem seguir assinaturas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 xml:space="preserve">private void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writeObject(ObjectOut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throws IOException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 xml:space="preserve">private void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readObject(ObjectIn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throws IOException, ClassNotFoundException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quebra de ortogonalidad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- métodos são chamados por outra classe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 xml:space="preserve">uso de Reflection para saber se métodos são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</w:t>
      </w:r>
      <w:r>
        <w:rPr>
          <w:rFonts w:cs="Courier New" w:ascii="Courier New" w:hAnsi="Courier New"/>
          <w:sz w:val="24"/>
          <w:lang w:val="pt-BR" w:eastAsia="en-US"/>
        </w:rPr>
        <w:t>implementados na class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- É possível chamar os métodos padrão de Serializ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SerialCtl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Controlando serializacao pela adicao de metodo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 writeObject() and readObject().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SerialCtl implements Seri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String 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transient String b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erialCtl(String aa, String bb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 = "Nao Transient: " + a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 = "Transient: " + bb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ring toString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return a + "\n" + b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void writeObject(ObjectOut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eam.defaultWrite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eam.writeObject(b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rivate void readObject(ObjectInputStream stream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tream.default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b = (String)stream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SerialCtl sc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SerialCtl("Teste1", "Teste2"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tes:\n" + sc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ByteArrayOutputStream buf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ByteArrayOutputStream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buf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.writeObject(sc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Le de volta: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ByteArray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buf.toByteArray()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erialCtl sc2 = (SerialCtl)in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Depois:\n" + sc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Versão de Classe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Uma vez que uma classe é alterada, um objeto serializa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ode ou não ser perdi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- depende do tipo de mudanç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 muda atributos ou interface pode ser perdid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regras na documentaçã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erialização de dois objetos que possuem referência para um outr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 serializa no mesmo arquivo - unica copi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. Se em mais de um - várias cópi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//: c11:Mundo.java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io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import java.util.*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Casa implements Serializable {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class Animal implements Serializable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String nome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Casa casaPreferida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 xml:space="preserve">Animal(String nm, Casa h) {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nome = nm;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casaPreferida = h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ring toString()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return nome + "[" + super.toString() +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"], " + casaPreferida + "\n"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  <w:t>public class Mundo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public static void main(String[] args)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throws IOException, ClassNotFoundException {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Casa casa = new Casa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rrayList  animais = new ArrayLis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nimais.add(new Animal("Cachorro", casa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nimais.add(new Animal("Rato", casa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animais.add(new Animal("Gato", casa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: " + animais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ByteArrayOutputStream buf1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ByteArrayOutputStream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1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buf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1.writeObject(animais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1.writeObject(animais); // Escreve 2 vezes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Escreve em uma stream diferente: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ByteArrayOutputStream buf2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ByteArrayOutputStream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OutputStream o2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OutputStream(buf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2.writeObject(animais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// Obtem de volta: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1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ByteArray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buf1.toByteArray()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ObjectInputStream in2 =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new Object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</w:t>
      </w:r>
      <w:r>
        <w:rPr>
          <w:rFonts w:cs="Courier New" w:ascii="Courier New" w:hAnsi="Courier New"/>
          <w:sz w:val="24"/>
          <w:lang w:eastAsia="en-US"/>
        </w:rPr>
        <w:t>new ByteArrayInputStream(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    </w:t>
      </w:r>
      <w:r>
        <w:rPr>
          <w:rFonts w:cs="Courier New" w:ascii="Courier New" w:hAnsi="Courier New"/>
          <w:sz w:val="24"/>
          <w:lang w:eastAsia="en-US"/>
        </w:rPr>
        <w:t>buf2.toByteArray())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cs="Courier New" w:ascii="Courier New" w:hAnsi="Courier New"/>
          <w:sz w:val="24"/>
          <w:lang w:eastAsia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ArrayList animais1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(ArrayList)in1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ArrayList animais2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(ArrayList)in1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 xml:space="preserve">ArrayList animais3 =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  </w:t>
      </w:r>
      <w:r>
        <w:rPr>
          <w:rFonts w:cs="Courier New" w:ascii="Courier New" w:hAnsi="Courier New"/>
          <w:sz w:val="24"/>
          <w:lang w:eastAsia="en-US"/>
        </w:rPr>
        <w:t>(ArrayList)in2.readObject(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1: " + animais1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2: " + animais2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  </w:t>
      </w:r>
      <w:r>
        <w:rPr>
          <w:rFonts w:cs="Courier New" w:ascii="Courier New" w:hAnsi="Courier New"/>
          <w:sz w:val="24"/>
          <w:lang w:eastAsia="en-US"/>
        </w:rPr>
        <w:t>System.out.println("animais3: " + animais3);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eastAsia="en-US"/>
        </w:rPr>
      </w:pPr>
      <w:r>
        <w:rPr>
          <w:rFonts w:eastAsia="Courier New" w:cs="Courier New" w:ascii="Courier New" w:hAnsi="Courier New"/>
          <w:sz w:val="24"/>
          <w:lang w:eastAsia="en-US"/>
        </w:rPr>
        <w:t xml:space="preserve">  </w:t>
      </w:r>
      <w:r>
        <w:rPr>
          <w:rFonts w:cs="Courier New" w:ascii="Courier New" w:hAnsi="Courier New"/>
          <w:sz w:val="24"/>
          <w:lang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erialização de Atributos Estático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necessário serializar explicitamente adicionando os métodos:</w:t>
      </w:r>
    </w:p>
    <w:p>
      <w:pPr>
        <w:pStyle w:val="Normal"/>
        <w:ind w:left="585" w:hanging="0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erializeStaticState(ObjectOutputStream o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os.writeInt(color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deserializeStaticState(ObjectInputStream os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throws IO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olor = os.readIn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métodos devem ser chamados explicitamente antes da chamada de writeObject() e readObject(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treamTokeniz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ContaPalavras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conta palavras de um arquivo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class Contador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int i = 1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int le() { return i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incrementa() { i++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ContaPalavras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FileReader arq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StreamTokenizer st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// TreeMap mantem as chaves ordenadas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rivate TreeMap contadores = new TreeMap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ContaPalavras (String nomearq) throws  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           </w:t>
      </w:r>
      <w:r>
        <w:rPr>
          <w:rFonts w:cs="Courier New" w:ascii="Courier New" w:hAnsi="Courier New"/>
          <w:sz w:val="24"/>
          <w:lang w:val="pt-BR" w:eastAsia="en-US"/>
        </w:rPr>
        <w:t>File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arq = new FileReader(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 = new StreamTokenizer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new BufferedReader(arq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.ordinaryChar('.'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.ordinaryChar('-'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FileNotFound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"Nao foi possivel abrir " + nomearq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throw 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limpa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arq.close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"erro no fechamento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void contaPalavras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try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while(st.nextToken() !=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eamTokenizer.TT_EOF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witch(st.ttyp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ase StreamTokenizer.TT_EOL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new String("EOL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ase StreamTokenizer.TT_NUMBER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Double.toString(st.nval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ase StreamTokenizer.TT_WORD: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st.sval; // e' uma String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default: // um unico caractere em ttyp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 = String.valueOf((char)st.ttype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if(contadores.containsKey(s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((Contador)contadores.get(s)).incrementa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contadores.put(s, new Contador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 catch(IOException e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err.println(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"Insucesso em st.nextToken() 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Collection valores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eturn contadores.values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et keySet() { return contadores.keySet(); 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Contador getCounter(String 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return (Contador)contadores.get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 xml:space="preserve">public static void main(String[] args)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 </w:t>
      </w:r>
      <w:r>
        <w:rPr>
          <w:rFonts w:cs="Courier New" w:ascii="Courier New" w:hAnsi="Courier New"/>
          <w:sz w:val="24"/>
          <w:lang w:val="pt-BR" w:eastAsia="en-US"/>
        </w:rPr>
        <w:t>throws FileNotFoundException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ContaPalavras wc = new ContaPalavras(args[0]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c.contaPalavras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terator keys = wc.keySet().iterator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(keys.hasNext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key = (String)keys.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ystem.out.println(key + ": "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 </w:t>
      </w:r>
      <w:r>
        <w:rPr>
          <w:rFonts w:cs="Courier New" w:ascii="Courier New" w:hAnsi="Courier New"/>
          <w:sz w:val="24"/>
          <w:lang w:val="pt-BR" w:eastAsia="en-US"/>
        </w:rPr>
        <w:t>+ wc.getCounter(key).le()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c.limpa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* StringTokenizer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: c11:AnalisaIngles.java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// Procura sequencias particulares em sentencas em ingles.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import java.util.*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public class AnalisaIngles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happy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 happy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! I am happy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sad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 sad about this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 am not! I am sad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Are you happy about this?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Are you sad about this?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t's you! I am happy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analise("It's you! I am sad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StringTokenizer st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void analise(String s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prt("\nnova sentenca &gt;&gt; " + 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boolean sad = fals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st = new StringTokenizer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while (st.hasMoreTokens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token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f(!token.equals("I") &amp;&amp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</w:t>
      </w:r>
      <w:r>
        <w:rPr>
          <w:rFonts w:cs="Courier New" w:ascii="Courier New" w:hAnsi="Courier New"/>
          <w:sz w:val="24"/>
          <w:lang w:val="pt-BR" w:eastAsia="en-US"/>
        </w:rPr>
        <w:t>!token.equals("Are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continue; // Top of while loop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f(token.equals("I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tk2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 xml:space="preserve">if(!tk2.equals("am")) 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else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String tk3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if(tk3.equals("sad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ad = tru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if (tk3.equals("not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String tk4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if(tk4.equals("sad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if(tk4.equals("happy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</w:t>
      </w:r>
      <w:r>
        <w:rPr>
          <w:rFonts w:cs="Courier New" w:ascii="Courier New" w:hAnsi="Courier New"/>
          <w:sz w:val="24"/>
          <w:lang w:val="pt-BR" w:eastAsia="en-US"/>
        </w:rPr>
        <w:t>sad = tru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  </w:t>
      </w:r>
      <w:r>
        <w:rPr>
          <w:rFonts w:cs="Courier New" w:ascii="Courier New" w:hAnsi="Courier New"/>
          <w:sz w:val="24"/>
          <w:lang w:val="pt-BR" w:eastAsia="en-US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if(token.equals("Are"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tk2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if(!tk2.equals("you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String tk3 = next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>if(tk3.equals("sad"))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  </w:t>
      </w:r>
      <w:r>
        <w:rPr>
          <w:rFonts w:cs="Courier New" w:ascii="Courier New" w:hAnsi="Courier New"/>
          <w:sz w:val="24"/>
          <w:lang w:val="pt-BR" w:eastAsia="en-US"/>
        </w:rPr>
        <w:t>sad = true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  </w:t>
      </w:r>
      <w:r>
        <w:rPr>
          <w:rFonts w:cs="Courier New" w:ascii="Courier New" w:hAnsi="Courier New"/>
          <w:sz w:val="24"/>
          <w:lang w:val="pt-BR" w:eastAsia="en-US"/>
        </w:rPr>
        <w:t xml:space="preserve">break;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f(sad) prt("Sad encontrada"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String next(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if(st.hasMoreTokens()) {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String s = st.nextToken(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prt(s)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  </w:t>
      </w:r>
      <w:r>
        <w:rPr>
          <w:rFonts w:cs="Courier New" w:ascii="Courier New" w:hAnsi="Courier New"/>
          <w:sz w:val="24"/>
          <w:lang w:val="pt-BR" w:eastAsia="en-US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 xml:space="preserve">} 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  </w:t>
      </w:r>
      <w:r>
        <w:rPr>
          <w:rFonts w:cs="Courier New" w:ascii="Courier New" w:hAnsi="Courier New"/>
          <w:sz w:val="24"/>
          <w:lang w:val="pt-BR" w:eastAsia="en-US"/>
        </w:rPr>
        <w:t>else return "";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eastAsia="Courier New" w:cs="Courier New" w:ascii="Courier New" w:hAnsi="Courier New"/>
          <w:sz w:val="24"/>
          <w:lang w:val="pt-BR" w:eastAsia="en-US"/>
        </w:rPr>
        <w:t xml:space="preserve">  </w:t>
      </w:r>
      <w:r>
        <w:rPr>
          <w:rFonts w:cs="Courier New" w:ascii="Courier New" w:hAnsi="Courier New"/>
          <w:sz w:val="24"/>
          <w:lang w:val="pt-BR" w:eastAsia="en-US"/>
        </w:rPr>
        <w:t>static void prt(String s) { System.out.println(s); }</w:t>
      </w:r>
    </w:p>
    <w:p>
      <w:pPr>
        <w:pStyle w:val="Normal"/>
        <w:rPr>
          <w:rFonts w:ascii="Courier New" w:hAnsi="Courier New" w:cs="Courier New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  <w:t>} ///:~</w:t>
      </w:r>
    </w:p>
    <w:p>
      <w:pPr>
        <w:pStyle w:val="Normal"/>
        <w:rPr>
          <w:rFonts w:ascii="Courier New" w:hAnsi="Courier New" w:cs="Courier New"/>
          <w:sz w:val="24"/>
          <w:lang w:val="pt-BR" w:eastAsia="en-US"/>
        </w:rPr>
      </w:pPr>
      <w:r>
        <w:rPr>
          <w:rFonts w:cs="Courier New" w:ascii="Courier New" w:hAnsi="Courier New"/>
          <w:sz w:val="24"/>
          <w:lang w:val="pt-BR" w:eastAsia="en-US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5:25:00Z</dcterms:created>
  <dc:creator>Flavio Miguel Varejao</dc:creator>
  <dc:description/>
  <dc:language>en-US</dc:language>
  <cp:lastModifiedBy>Flavio Miguel Varejao</cp:lastModifiedBy>
  <cp:lastPrinted>2002-01-09T07:45:00Z</cp:lastPrinted>
  <dcterms:modified xsi:type="dcterms:W3CDTF">2002-01-09T10:02:00Z</dcterms:modified>
  <cp:revision>14</cp:revision>
  <dc:subject/>
  <dc:title>// Console</dc:title>
</cp:coreProperties>
</file>