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Exemplos do Curso de JAV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 - Um Programa JAVA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//Comentario de uma linha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HelloInternet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 (String[ ]  args) {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Hello Internet!");</w:t>
      </w:r>
    </w:p>
    <w:p>
      <w:pPr>
        <w:pStyle w:val="Normal"/>
        <w:ind w:left="709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Normal"/>
        <w:spacing w:before="0" w:after="12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/>
      </w:pPr>
      <w:r>
        <w:rPr/>
        <w:t>Exemplo 2 - Classe em JAVA só com atributos</w:t>
      </w:r>
    </w:p>
    <w:tbl>
      <w:tblPr>
        <w:tblW w:w="999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82"/>
        <w:gridCol w:w="1690"/>
        <w:gridCol w:w="851"/>
        <w:gridCol w:w="1417"/>
        <w:gridCol w:w="1843"/>
        <w:gridCol w:w="1701"/>
        <w:gridCol w:w="992"/>
        <w:gridCol w:w="708"/>
      </w:tblGrid>
      <w:tr>
        <w:trPr/>
        <w:tc>
          <w:tcPr>
            <w:tcW w:w="7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// arquivo Circulo.Java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ublic class Circulo {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public float raio;              //atributo raio do circulo</w:t>
            </w:r>
            <w:r>
              <w:rPr>
                <w:rFonts w:cs="Arial" w:ascii="Arial" w:hAnsi="Arial"/>
                <w:b/>
                <w:sz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//posicoes em coordenadas cartesian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public float x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</w:t>
            </w:r>
            <w:r>
              <w:rPr>
                <w:rFonts w:cs="Arial" w:ascii="Arial" w:hAnsi="Arial"/>
                <w:sz w:val="28"/>
              </w:rPr>
              <w:t>public float y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}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24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mplo 3 - Programa que usa Circu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// Arquivo Principal.Ja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ublic class Principal {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public static void main(String[ ] args) {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Circulo umcirc;</w:t>
            </w:r>
            <w:r>
              <w:rPr>
                <w:rFonts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 xml:space="preserve">umcirc=new Circulo();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System.out.println("("+umcirc.x+","+umcirc.y+","+umcirc.raio+")"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umcirc.x=umcirc.x+17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</w:t>
            </w:r>
            <w:r>
              <w:rPr>
                <w:rFonts w:cs="Arial" w:ascii="Arial" w:hAnsi="Arial"/>
                <w:sz w:val="28"/>
              </w:rPr>
              <w:t>System.out.println("("+umcirc.x+","+umcirc.y+","+umcirc.raio+")"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}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}</w:t>
            </w:r>
          </w:p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240" w:after="24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mplo 4 - O Compilador javac e o Interpretador jav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javac Circulo.java </w:t>
            </w:r>
            <w:r>
              <w:rPr>
                <w:rFonts w:eastAsia="Symbol" w:cs="Symbol" w:ascii="Symbol" w:hAnsi="Symbol"/>
                <w:sz w:val="28"/>
              </w:rPr>
              <w:t></w:t>
            </w:r>
            <w:r>
              <w:rPr>
                <w:rFonts w:cs="Arial" w:ascii="Arial" w:hAnsi="Arial"/>
                <w:sz w:val="28"/>
              </w:rPr>
              <w:t xml:space="preserve"> Circulo.clas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</w:rPr>
              <w:t xml:space="preserve">javac Principal.java </w:t>
            </w:r>
            <w:r>
              <w:rPr>
                <w:rFonts w:eastAsia="Symbol" w:cs="Symbol" w:ascii="Symbol" w:hAnsi="Symbol"/>
                <w:sz w:val="28"/>
              </w:rPr>
              <w:t></w:t>
            </w:r>
            <w:r>
              <w:rPr>
                <w:rFonts w:cs="Arial" w:ascii="Arial" w:hAnsi="Arial"/>
                <w:sz w:val="28"/>
              </w:rPr>
              <w:t xml:space="preserve"> Principal.clas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ava Princip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42" w:hRule="atLeast"/>
        </w:trPr>
        <w:tc>
          <w:tcPr>
            <w:tcW w:w="928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Preformatted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pacing w:before="240" w:after="240"/>
              <w:ind w:left="959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mplo 5 - Tipos Primitivos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28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0" w:type="dxa"/>
            <w:gridSpan w:val="2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po Primitiv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m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nim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xim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po Envolt.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olean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bit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–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–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olean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-bi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icode 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>
                <w:rFonts w:cs="Arial" w:ascii="Arial" w:hAnsi="Arial"/>
                <w:sz w:val="24"/>
              </w:rPr>
              <w:t>Unicode 2</w:t>
            </w:r>
            <w:r>
              <w:rPr>
                <w:rFonts w:cs="Arial" w:ascii="Arial" w:hAnsi="Arial"/>
                <w:sz w:val="24"/>
                <w:vertAlign w:val="superscript"/>
              </w:rPr>
              <w:t>16</w:t>
            </w:r>
            <w:r>
              <w:rPr>
                <w:rFonts w:cs="Arial" w:ascii="Arial" w:hAnsi="Arial"/>
                <w:sz w:val="24"/>
              </w:rPr>
              <w:t>-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aracter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yte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-bi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1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+1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yte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or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-bi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</w:t>
            </w:r>
            <w:r>
              <w:rPr>
                <w:rFonts w:cs="Arial" w:ascii="Arial" w:hAnsi="Arial"/>
                <w:sz w:val="24"/>
                <w:vertAlign w:val="superscript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>
                <w:rFonts w:cs="Arial" w:ascii="Arial" w:hAnsi="Arial"/>
                <w:sz w:val="24"/>
              </w:rPr>
              <w:t>+2</w:t>
            </w:r>
            <w:r>
              <w:rPr>
                <w:rFonts w:cs="Arial" w:ascii="Arial" w:hAnsi="Arial"/>
                <w:sz w:val="24"/>
                <w:vertAlign w:val="superscript"/>
              </w:rPr>
              <w:t>15</w:t>
            </w:r>
            <w:r>
              <w:rPr>
                <w:rFonts w:cs="Arial" w:ascii="Arial" w:hAnsi="Arial"/>
                <w:sz w:val="24"/>
              </w:rPr>
              <w:t xml:space="preserve"> –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ort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-bi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</w:t>
            </w:r>
            <w:r>
              <w:rPr>
                <w:rFonts w:cs="Arial" w:ascii="Arial" w:hAnsi="Arial"/>
                <w:sz w:val="24"/>
                <w:vertAlign w:val="superscript"/>
              </w:rPr>
              <w:t>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>
                <w:rFonts w:cs="Arial" w:ascii="Arial" w:hAnsi="Arial"/>
                <w:sz w:val="24"/>
              </w:rPr>
              <w:t>+2</w:t>
            </w:r>
            <w:r>
              <w:rPr>
                <w:rFonts w:cs="Arial" w:ascii="Arial" w:hAnsi="Arial"/>
                <w:sz w:val="24"/>
                <w:vertAlign w:val="superscript"/>
              </w:rPr>
              <w:t>31</w:t>
            </w:r>
            <w:r>
              <w:rPr>
                <w:rFonts w:cs="Arial" w:ascii="Arial" w:hAnsi="Arial"/>
                <w:sz w:val="24"/>
              </w:rPr>
              <w:t xml:space="preserve"> –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ger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-bi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2</w:t>
            </w:r>
            <w:r>
              <w:rPr>
                <w:rFonts w:cs="Arial" w:ascii="Arial" w:hAnsi="Arial"/>
                <w:sz w:val="24"/>
                <w:vertAlign w:val="superscript"/>
              </w:rPr>
              <w:t>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/>
            </w:pPr>
            <w:r>
              <w:rPr>
                <w:rFonts w:cs="Arial" w:ascii="Arial" w:hAnsi="Arial"/>
                <w:sz w:val="24"/>
              </w:rPr>
              <w:t>+2</w:t>
            </w:r>
            <w:r>
              <w:rPr>
                <w:rFonts w:cs="Arial" w:ascii="Arial" w:hAnsi="Arial"/>
                <w:sz w:val="24"/>
                <w:vertAlign w:val="superscript"/>
              </w:rPr>
              <w:t>63</w:t>
            </w:r>
            <w:r>
              <w:rPr>
                <w:rFonts w:cs="Arial" w:ascii="Arial" w:hAnsi="Arial"/>
                <w:sz w:val="24"/>
              </w:rPr>
              <w:t xml:space="preserve"> – 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ng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a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-bi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EEE7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EEE7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at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ub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4-bit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EEE7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EEE7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uble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i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–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–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–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id</w:t>
            </w:r>
          </w:p>
        </w:tc>
        <w:tc>
          <w:tcPr>
            <w:tcW w:w="1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360" w:after="360"/>
        <w:ind w:left="958" w:hanging="0"/>
        <w:rPr/>
      </w:pPr>
      <w:r>
        <w:rPr>
          <w:rFonts w:cs="Arial" w:ascii="Arial" w:hAnsi="Arial"/>
          <w:b/>
          <w:sz w:val="28"/>
        </w:rPr>
        <w:t xml:space="preserve">Exemplo 6 - Valores de Tipos </w:t>
      </w:r>
      <w:r>
        <w:rPr/>
        <w:t xml:space="preserve">Primitivos </w:t>
      </w:r>
    </w:p>
    <w:tbl>
      <w:tblPr>
        <w:tblW w:w="4822" w:type="dxa"/>
        <w:jc w:val="left"/>
        <w:tblInd w:w="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693"/>
      </w:tblGrid>
      <w:tr>
        <w:trPr>
          <w:tblHeader w:val="true"/>
        </w:trPr>
        <w:tc>
          <w:tcPr>
            <w:tcW w:w="2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po Primitivo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or</w:t>
            </w:r>
          </w:p>
        </w:tc>
      </w:tr>
      <w:tr>
        <w:trPr/>
        <w:tc>
          <w:tcPr>
            <w:tcW w:w="21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olean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lse</w:t>
            </w:r>
          </w:p>
        </w:tc>
      </w:tr>
      <w:tr>
        <w:trPr/>
        <w:tc>
          <w:tcPr>
            <w:tcW w:w="2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har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‘</w:t>
            </w:r>
            <w:r>
              <w:rPr>
                <w:rFonts w:cs="Arial" w:ascii="Arial" w:hAnsi="Arial"/>
                <w:sz w:val="24"/>
              </w:rPr>
              <w:t>\u0000’ (null)</w:t>
            </w:r>
          </w:p>
        </w:tc>
      </w:tr>
      <w:tr>
        <w:trPr/>
        <w:tc>
          <w:tcPr>
            <w:tcW w:w="2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yt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byte)0</w:t>
            </w:r>
          </w:p>
        </w:tc>
      </w:tr>
      <w:tr>
        <w:trPr/>
        <w:tc>
          <w:tcPr>
            <w:tcW w:w="2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hor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short)0</w:t>
            </w:r>
          </w:p>
        </w:tc>
      </w:tr>
      <w:tr>
        <w:trPr/>
        <w:tc>
          <w:tcPr>
            <w:tcW w:w="2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/>
        <w:tc>
          <w:tcPr>
            <w:tcW w:w="2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n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L</w:t>
            </w:r>
          </w:p>
        </w:tc>
      </w:tr>
      <w:tr>
        <w:trPr/>
        <w:tc>
          <w:tcPr>
            <w:tcW w:w="21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oa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f</w:t>
            </w:r>
          </w:p>
        </w:tc>
      </w:tr>
      <w:tr>
        <w:trPr/>
        <w:tc>
          <w:tcPr>
            <w:tcW w:w="21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ubl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d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95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7 - Atribuição de Objetos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Number {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i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Assignment {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 ] args) {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Number n1 = new Number()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Number n2 = new Number()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n1.i = 9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n2.i = 47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1: n1.i: " + n1.i + ", n2.i: " + n2.i)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n1 = n2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2: n1.i: " + n1.i + ", n2.i: " + n2.i)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n1.i = 27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3: n1.i: " + n1.i + ", n2.i: " + n2.i)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95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8 - Passagem de Parâmetros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Letter {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har c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PassObject {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f(Letter y) {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y.c = 'z'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g(char u) {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u = 'w'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 ] args) {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Letter x = new Letter()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x.c = 'a'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1: x.c: " + x.c)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(x)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2: x.c: " + x.c)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g(x.c)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3: x.c: " + x.c);</w:t>
      </w:r>
    </w:p>
    <w:p>
      <w:pPr>
        <w:pStyle w:val="Cod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95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9 - Comparação de Objetos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Valu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i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Equivalenc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static void main(String[ 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nteger n1 = new Integer(47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nteger n2 = new Integer(47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n1 == n2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n1 != n2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n1.equals (n2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Value v1 = new Valu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Value v2 = new Valu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v1.i = v2.i = 100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System.out.println(v1.equals(v2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 xml:space="preserve">}  </w:t>
      </w:r>
    </w:p>
    <w:p>
      <w:pPr>
        <w:pStyle w:val="Normal"/>
        <w:ind w:left="348"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0 - Os Operadores de String + e +=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 x = 0, y = 1, z = 2;</w:t>
        <w:br/>
        <w:t>String sString = "x, y, z ";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String += x;</w:t>
        <w:br/>
        <w:t>System.out.println(sString + y + z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1 - O Operador de Cast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casts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oolean b = true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i = 200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alue v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Number n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long l = (long)i;</w:t>
        <w:tab/>
        <w:tab/>
        <w:t>// desnecessari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long l2 = (long)200; </w:t>
        <w:tab/>
        <w:t>// desnecessari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 = (int) l2;</w:t>
        <w:tab/>
        <w:tab/>
        <w:tab/>
        <w:t>// obrigatori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 = (boolean) i;</w:t>
        <w:tab/>
        <w:tab/>
        <w:t>// err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 = (int) b;</w:t>
        <w:tab/>
        <w:tab/>
        <w:tab/>
        <w:t>// err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 = (Value) n;</w:t>
        <w:tab/>
        <w:tab/>
        <w:t>// err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n = (Number) v;</w:t>
        <w:tab/>
        <w:tab/>
        <w:t>// err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2 - Literais</w:t>
      </w:r>
      <w:r>
        <w:rPr>
          <w:rFonts w:cs="Arial" w:ascii="Arial" w:hAnsi="Arial"/>
          <w:sz w:val="28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Literals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char c = 0xffff; </w:t>
        <w:tab/>
        <w:tab/>
        <w:t>// max char hex valu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byte b = 0x7f; </w:t>
        <w:tab/>
        <w:tab/>
        <w:t>// max byte hex valu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short s = 0x7fff; </w:t>
        <w:tab/>
        <w:tab/>
        <w:t>// max short hex valu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int i1 = 0x2f; </w:t>
        <w:tab/>
        <w:tab/>
        <w:t xml:space="preserve">// Hexadecimal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int i3 = 0177; </w:t>
        <w:tab/>
        <w:tab/>
        <w:t>// Octal (leading zero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// Hex and Oct also work with long.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long n1 = 200L; </w:t>
        <w:tab/>
        <w:t>// long suffix - desnecessari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long n2 = 200l; </w:t>
        <w:tab/>
        <w:tab/>
        <w:t>// long suffix - desnecessari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long n3 = 200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float f2 = 1F; </w:t>
        <w:tab/>
        <w:tab/>
        <w:t>// float suffix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float f3 = 1f; </w:t>
        <w:tab/>
        <w:tab/>
        <w:t>// float suffix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float f4 = 1e-45f; </w:t>
        <w:tab/>
        <w:t>// 10 to the power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float f5 = 1e+9f; </w:t>
        <w:tab/>
        <w:t>// float suffix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double d1 = 1d; </w:t>
        <w:tab/>
        <w:t>// double suffix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double d2 = 1D; </w:t>
        <w:tab/>
        <w:t>// double suffix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double d3 = 47e47d; </w:t>
        <w:tab/>
        <w:t>// 10 to the power</w:t>
      </w:r>
    </w:p>
    <w:p>
      <w:pPr>
        <w:pStyle w:val="Normal"/>
        <w:ind w:left="34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3 - Desvios Incondicionais Estruturados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LabeledFor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 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 i = 0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outer: </w:t>
        <w:tab/>
        <w:tab/>
        <w:tab/>
        <w:t>// Can't have statements her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for(; true ;) { </w:t>
        <w:tab/>
        <w:tab/>
        <w:t>// infinite loop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inner: </w:t>
        <w:tab/>
        <w:tab/>
        <w:tab/>
        <w:t>// Can't have statements her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for(; i &lt; 10; i++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prt("i = " + i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if(i == 2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continue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if(i == 3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i++; </w:t>
        <w:tab/>
        <w:tab/>
        <w:tab/>
        <w:t>// Otherwise i never gets incremented.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break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if(i == 7) {</w:t>
      </w:r>
    </w:p>
    <w:p>
      <w:pPr>
        <w:pStyle w:val="Code"/>
        <w:pBdr>
          <w:left w:val="nil"/>
        </w:pBdr>
        <w:ind w:left="708" w:firstLine="708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i++; </w:t>
        <w:tab/>
        <w:tab/>
        <w:tab/>
        <w:t>// Otherwise i never gets incremented.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continue outer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if(i == 8) {</w:t>
      </w:r>
    </w:p>
    <w:p>
      <w:pPr>
        <w:pStyle w:val="Code"/>
        <w:pBdr>
          <w:left w:val="nil"/>
        </w:pBdr>
        <w:ind w:left="708" w:firstLine="708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reak outer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for(int k = 0; k &lt; 5; k++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if(k == 3) {</w:t>
      </w:r>
    </w:p>
    <w:p>
      <w:pPr>
        <w:pStyle w:val="Code"/>
        <w:pBdr>
          <w:left w:val="nil"/>
        </w:pBdr>
        <w:ind w:left="708" w:firstLine="708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ntinue inner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// Can't break or continue to labels her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prt(String 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s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4 - Construtor Default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Bird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i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Bush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ush(int i) {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ush(double d) { }</w:t>
      </w:r>
    </w:p>
    <w:p>
      <w:pPr>
        <w:pStyle w:val="Normal"/>
        <w:ind w:left="348"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DefaultConstructor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Bird nc = new Bird(); </w:t>
        <w:tab/>
        <w:tab/>
        <w:t>// default!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Bush nb = new Bush (); </w:t>
        <w:tab/>
        <w:tab/>
        <w:t>// erro!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5 - Ordem de Inicialização de Construtore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Tag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Tag(int marker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Tag(" + marker + ")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lass Card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Tag t1 = new Tag(1); // Before constructor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ard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// Indicate we're in the constructor: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Card()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3 = new Tag(33); // Re-initialize t3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Tag t2 = new Tag(2); // After constructor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void f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f()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Tag t3 = new Tag(3); // At end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OrderOfInitialization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ard t = new Card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.f(); // Shows that construction is don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70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6 - O Objeto this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Leaf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int i = 0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Leaf increment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++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this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print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i = " + i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Leaf x = new Leaf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x.increment().increment().increment().prin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7 - Construtor e this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Flower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int petalCount = 0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String s = new String("null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Flower(int petals) {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etalCount = petals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Flower(String s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 = ss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Flower(String s, int petal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this(petals);  </w:t>
        <w:tab/>
        <w:tab/>
        <w:t>//!    this(s); // Can't call two!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this.s = s; </w:t>
        <w:tab/>
        <w:tab/>
        <w:t>//     Another use of "this"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Flower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his("hi", 47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print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//!    this(11); </w:t>
        <w:tab/>
        <w:tab/>
        <w:t>// Not inside non-constructor!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 "pCount = " + petalCount + " s = "+ s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lower x = new Flower();    x.prin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Normal"/>
        <w:spacing w:before="0" w:after="180"/>
        <w:ind w:left="567" w:hanging="0"/>
        <w:rPr/>
      </w:pPr>
      <w:r>
        <w:rPr>
          <w:rFonts w:cs="Arial" w:ascii="Arial" w:hAnsi="Arial"/>
          <w:b/>
          <w:sz w:val="28"/>
        </w:rPr>
        <w:t>Exemplo 18 - Inicialização de Variáveis Membros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id f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 i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++;</w:t>
        <w:tab/>
        <w:tab/>
        <w:t>// erro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Measurement1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oolean t; char c; byte b; short s; int i; long l; float f; double d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print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 t + "\n" + c + "\n" + b + "\n" +  s + "\n" +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 + "\n" + l + "\n" + f + "\n" + d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Measurement2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boolean t = true; char c = 'x'; byte b = 47;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print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t + "\n" + c + "\n" + b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InitialValues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 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Measurement1 d1 = new Measurement1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d1.print();  //  new Measurement().print();   // mesmo efeit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Measurement2 d2 = new Measurement2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d2.prin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Normal"/>
        <w:spacing w:before="0" w:after="180"/>
        <w:ind w:firstLine="567"/>
        <w:rPr>
          <w:rFonts w:ascii="Courier New" w:hAnsi="Courier New" w:cs="Courier New"/>
          <w:color w:val="FFFFFF"/>
          <w:sz w:val="48"/>
          <w:lang w:val="en-US" w:eastAsia="en-US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19 - Arrays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Arrays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 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[ ] a1 = { 1, 2, 3, 4, 5 }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[ ] a2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2 = a1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a2.length; i++) a2[i]++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a1.length; i++) prt("a1[" + i + "] = " + a1[i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prt(String 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s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0 - Arrays (continuação)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ArrayNew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Random rand = new Random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int pRand(int mod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Math.abs(rand.nextInt()) % mod + 1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[ ] a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 = new int [pRand(20)]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t("length of a = " + a.length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a.length; i++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prt("a[" + i + "] = " + a[i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prt(String 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s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1 - Arrays (continuação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ArrayClassObj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Random rand = new Random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int pRand(int mod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Math.abs(rand.nextInt()) % mod + 1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eger[ ] a = new Integer [pRand(20)]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t("length of a = " + a.length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a.length; i++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a[i] = new Integer(pRand(500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prt("a[" + i + "] = " + a[i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prt(String 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s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};</w:t>
      </w:r>
    </w:p>
    <w:p>
      <w:pPr>
        <w:pStyle w:val="Normal"/>
        <w:ind w:left="70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2 - Arrays (continuação)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ArrayInit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Integer [ ] a = { new Integer(1), </w:t>
      </w:r>
    </w:p>
    <w:p>
      <w:pPr>
        <w:pStyle w:val="Code"/>
        <w:pBdr>
          <w:left w:val="nil"/>
        </w:pBdr>
        <w:ind w:left="1416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w Integer(2), new Integer(3), }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// Java 1.1 only: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eger[ ] b = new Integer[] { new Integer(1),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ab/>
        <w:t>new Integer(2), new Integer(3), }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3 - Arrays (continuação)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A { int i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VarArgs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f(Object[] x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for(int i = 0; i &lt; x.length; i++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cs="Arial" w:ascii="Arial" w:hAnsi="Arial"/>
          <w:sz w:val="28"/>
        </w:rPr>
        <w:t>System.out.println(x[i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f(new Object[ ] { new Integer(47), new VarArgs(), </w:t>
      </w:r>
    </w:p>
    <w:p>
      <w:pPr>
        <w:pStyle w:val="Code"/>
        <w:pBdr>
          <w:left w:val="nil"/>
        </w:pBdr>
        <w:ind w:left="212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w Float(3.14), new Double(11.11) }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(new Object[] {"one", "two", "three" }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(new Object[] {new A(), new A(), new A()}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Normal"/>
        <w:ind w:left="348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4 - Matrizes de Tamanho Fixo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 [ ][ ][ ] a2 = new int [2][2][4]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a2.length; i++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for(int j = 0; j &lt; a2[i].length; j++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for(int k = 0; k &lt; a2[i][j].length; k++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prt("a2[" + i + "][" + j + "][" + k + "] = " + a2[i][j][k]);</w:t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rFonts w:cs="Arial" w:ascii="Arial" w:hAnsi="Arial"/>
          <w:sz w:val="28"/>
        </w:rPr>
        <w:t>}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5 - Matrizes de Tamanho Variável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 [ ][ ][ ] a3 = new int [pRand(7)] [ ][ ]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a3.length; i++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a3[i] = new int[pRand(5)][]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for(int j = 0; j &lt; a3[i].length; j++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a3[i][j] = new int[pRand(5)]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a3.length; i++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for(int j = 0; j &lt; a3[i].length; j++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for(int k = 0; k &lt; a3[i][j].length; k++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prt("a3[" + i + "][" + j + "][" + k + "] = " + a3[i][j][k]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6 - Usando e Criando Packages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util.*;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util.ArrayList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ckage mypackage;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MyClass { //…</w:t>
        <w:br/>
        <w:t xml:space="preserve">  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package.MyClass m = new mypackage.MyClass(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mypackage.*;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yClass m = new MyClass(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ckage com.bruceeckel.util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Vector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ector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com.bruceeckel.util.Vector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:\DOC\JavaT\com\bruceeckel\util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PATH=.;D:\JAVA\LIB;C:\DOC\JavaT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ckage c05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com.bruceeckel.util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LibTest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 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Vector v = new Vector(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7 - Especificadores de Acesso de Membros</w:t>
      </w:r>
    </w:p>
    <w:p>
      <w:pPr>
        <w:pStyle w:val="Heading4"/>
        <w:ind w:left="9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Xpto {</w:t>
      </w:r>
    </w:p>
    <w:p>
      <w:pPr>
        <w:pStyle w:val="Heading4"/>
        <w:ind w:left="9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int x;   </w:t>
        <w:tab/>
        <w:tab/>
        <w:tab/>
        <w:tab/>
        <w:tab/>
        <w:t>// friendly</w:t>
      </w:r>
    </w:p>
    <w:p>
      <w:pPr>
        <w:pStyle w:val="Heading4"/>
        <w:ind w:left="9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ublic int p;</w:t>
        <w:tab/>
        <w:tab/>
        <w:tab/>
        <w:tab/>
        <w:t>// public</w:t>
      </w:r>
    </w:p>
    <w:p>
      <w:pPr>
        <w:pStyle w:val="Heading4"/>
        <w:ind w:left="9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rivate int t;</w:t>
        <w:tab/>
        <w:tab/>
        <w:tab/>
        <w:tab/>
        <w:t>// private</w:t>
      </w:r>
    </w:p>
    <w:p>
      <w:pPr>
        <w:pStyle w:val="Heading4"/>
        <w:ind w:left="9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rotected int o;</w:t>
        <w:tab/>
        <w:tab/>
        <w:tab/>
        <w:tab/>
        <w:t>//protected</w:t>
      </w:r>
    </w:p>
    <w:p>
      <w:pPr>
        <w:pStyle w:val="Heading4"/>
        <w:ind w:left="9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Xpto (int x);</w:t>
        <w:tab/>
        <w:tab/>
        <w:tab/>
        <w:tab/>
        <w:t>// friendly</w:t>
      </w:r>
    </w:p>
    <w:p>
      <w:pPr>
        <w:pStyle w:val="Heading4"/>
        <w:ind w:left="9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ublic Xpto ();</w:t>
        <w:tab/>
        <w:tab/>
        <w:tab/>
        <w:tab/>
        <w:t>// public</w:t>
      </w:r>
    </w:p>
    <w:p>
      <w:pPr>
        <w:pStyle w:val="Heading4"/>
        <w:ind w:left="9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rivate Xpto (int x, int t);</w:t>
        <w:tab/>
        <w:tab/>
        <w:t>// private</w:t>
      </w:r>
    </w:p>
    <w:p>
      <w:pPr>
        <w:pStyle w:val="Heading4"/>
        <w:ind w:left="9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protected Xpto (int x, int t, int o);</w:t>
        <w:tab/>
        <w:t>// protected</w:t>
      </w:r>
    </w:p>
    <w:p>
      <w:pPr>
        <w:pStyle w:val="Heading4"/>
        <w:ind w:left="9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/>
      </w:pPr>
      <w:r>
        <w:rPr/>
        <w:t>Exemplo 28 - Tabela de Especificadores de Acesso</w:t>
      </w:r>
    </w:p>
    <w:tbl>
      <w:tblPr>
        <w:tblW w:w="680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417"/>
        <w:gridCol w:w="1276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e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ubl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otec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riendl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ivat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esma Cla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m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lasses no Mesmo Pac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ã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bclasses em Pacotes Diferen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ã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ão Subclasses em Pacotes Diferen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ã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4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ão</w:t>
            </w:r>
          </w:p>
        </w:tc>
      </w:tr>
    </w:tbl>
    <w:p>
      <w:pPr>
        <w:pStyle w:val="Heading4"/>
        <w:ind w:left="900" w:hanging="1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9 - Reuso de Classes por Composiçã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Soap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String s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oap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Soap()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 = new String("Constructed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ring toString() { return s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rPr/>
      </w:pPr>
      <w:r>
        <w:rPr/>
      </w:r>
    </w:p>
    <w:p>
      <w:pPr>
        <w:pStyle w:val="Code"/>
        <w:pBdr>
          <w:left w:val="nil"/>
        </w:pBdr>
        <w:rPr/>
      </w:pPr>
      <w:r>
        <w:rPr/>
      </w:r>
    </w:p>
    <w:p>
      <w:pPr>
        <w:pStyle w:val="Code"/>
        <w:pBdr>
          <w:left w:val="nil"/>
        </w:pBdr>
        <w:rPr/>
      </w:pPr>
      <w:r>
        <w:rPr/>
      </w:r>
    </w:p>
    <w:p>
      <w:pPr>
        <w:pStyle w:val="Code"/>
        <w:pBdr>
          <w:left w:val="nil"/>
        </w:pBdr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29 - Reuso por Composição (Continuação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Bath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private String </w:t>
      </w:r>
    </w:p>
    <w:p>
      <w:pPr>
        <w:pStyle w:val="Code"/>
        <w:pBdr>
          <w:left w:val="nil"/>
        </w:pBdr>
        <w:ind w:left="360" w:firstLine="348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s1 = new String("Happy"),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s2 = "Happy",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3, s4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oap castille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i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float toy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ath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Inside Bath()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3 = new String("Joy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 = 47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toy = 3.14f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astille = new Soap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print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if(s4 == null) s4 = new String("Joy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s1 = " + s1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s2 = " + s2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s3 = " + s3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s4 = " + s4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i = " + i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toy = " + toy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castille = " + castille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Bath b = new Bath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b.prin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} ///:~</w:t>
      </w:r>
    </w:p>
    <w:p>
      <w:pPr>
        <w:pStyle w:val="Normal"/>
        <w:spacing w:before="240" w:after="240"/>
        <w:ind w:left="708" w:hanging="0"/>
        <w:jc w:val="both"/>
        <w:rPr>
          <w:sz w:val="28"/>
          <w:u w:val="single"/>
        </w:rPr>
      </w:pPr>
      <w:r>
        <w:rPr>
          <w:sz w:val="28"/>
          <w:u w:val="single"/>
        </w:rPr>
        <w:t>Resultado Obtido: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Inside Bath()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Soap()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s1 = Happy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s2 = Happy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s3 = Joy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s4 = Joy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i = 47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toy = 3.14</w:t>
      </w:r>
    </w:p>
    <w:p>
      <w:pPr>
        <w:pStyle w:val="CodeInlin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castille = Construct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0 - Reuso de Classes por Herança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Cleanser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String s = new String("Cleanser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append(String a) { s += a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dilute() { append(" dilute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apply() { append(" apply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scrub() { append(" scrub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print() { System.out.println(s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leanser x = new Cleanser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x.dilute(); x.apply(); x.scrub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x.prin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Detergent extends Cleanser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scrub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ppend(" Detergent.scrub()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uper.scrub(); // Call base-class version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foam() { append(" foam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 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Detergent x = new Detergen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x.dilut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x.apply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x.scrub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x.foam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x.prin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Testing base class: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leanser.main(args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1 - Inicializando Classes Base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Art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Art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Art constructor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1 - Inicializando Classes Bases (Continuação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Drawing extends Art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Drawing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Drawing constructor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Cartoon extends Drawing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artoon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Cartoon constructor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artoon x = new Cartoon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sz w:val="24"/>
          <w:lang w:eastAsia="en-US"/>
        </w:rPr>
      </w:pPr>
      <w:r>
        <w:rPr>
          <w:rFonts w:cs="Arial" w:ascii="Arial" w:hAnsi="Arial"/>
          <w:b/>
          <w:sz w:val="28"/>
        </w:rPr>
        <w:t>Exemplo</w:t>
      </w:r>
      <w:r>
        <w:rPr>
          <w:sz w:val="24"/>
          <w:lang w:eastAsia="en-US"/>
        </w:rPr>
        <w:t xml:space="preserve"> </w:t>
      </w:r>
      <w:r>
        <w:rPr>
          <w:rFonts w:cs="Arial" w:ascii="Arial" w:hAnsi="Arial"/>
          <w:b/>
          <w:sz w:val="28"/>
        </w:rPr>
        <w:t>32</w:t>
      </w:r>
      <w:r>
        <w:rPr>
          <w:sz w:val="24"/>
          <w:lang w:eastAsia="en-US"/>
        </w:rPr>
        <w:t xml:space="preserve"> - </w:t>
      </w:r>
      <w:r>
        <w:rPr>
          <w:rFonts w:cs="Arial" w:ascii="Arial" w:hAnsi="Arial"/>
          <w:b/>
          <w:sz w:val="28"/>
        </w:rPr>
        <w:t>Construtores com Argumento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Gam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Game(int i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Game constructor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BoardGame extends Gam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oardGame(int i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uper(i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BoardGame constructor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Chess extends BoardGam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hess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uper(11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Chess constructor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hess x = new Chess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Normal"/>
        <w:widowControl w:val="false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3 - Sobrecarga de Método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Homer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har doh(char c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doh(char)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'd'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float doh(float f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doh(float)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1.0f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Milhouse {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Bart extends Homer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doh(Milhouse m) {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Hid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Bart b = new Bar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b.doh(1); // doh(float) used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b.doh('x'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b.doh(1.0f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b.doh(new Milhouse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4 - Polimorfismo de Inclusã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util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Instrument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play() {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tune(Instrument i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// ...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.play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Wind extends Instrument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 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Wind flute = new Wind(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strument.tune(flute); // Upcasting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5 - Constante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Valu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i = 1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FinalData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final int i1 = 9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final int I2 = 99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final int I3 = 39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final int i4 = (int)(Math.random()*20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final int i5 = (int)(Math.random()*20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alue v1 = new Valu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final Value v2 = new Value();   </w:t>
        <w:tab/>
        <w:t xml:space="preserve">    // referencia constant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final Value v3 = new Value();   // referencia constant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final int[ ] a = { 1, 2, 3, 4, 5, 6 };</w:t>
        <w:tab/>
        <w:t xml:space="preserve">    // referencia constante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6 - Parâmetros Constante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Gizmo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spin() {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FinalArguments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with(final Gizmo g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//! g = new Gizmo(); // Illegal -- g is final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g.spin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without(Gizmo g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g = new Gizmo(); // OK -- g not final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g.spin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// void f(final int i) { i++; }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g(final int i) { return i + 1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inalArguments bf = new FinalArguments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bf.without(null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Gizmo gn = new Gizmo (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bf.with(gn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7 - Classes e Métodos Finai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SmallBrain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inal sb ( ) {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al class Dinosaur extends SmallBrain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i = 7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j = 1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//! sb ( ) { …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f( ) {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//! class Further extends Dinosaur { 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8 - Inicialização com static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Insect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i = 9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j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sect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t("i = " + i + ", j = " + j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j = 39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int x1 = prt("static Insect.x1 initialized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int prt(String 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s); return 47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Beetle extends Insect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k = prt("Beetle.k initialized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eetle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t("k = " + k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t("j = " + j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int x2 =  prt("static Beetle.x2 initialized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int prt(String 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s); return 63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t("Beetle constructor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Beetle b = new Beetl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39 - Amarração dinâmica, classes abstratas, reescrita e sobrecarga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bstract class Shape {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abstract void draw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abstract void erase();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Circle extends Shap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draw() { System.out.println("Circle.draw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erase() { System.out.println("Circle.erase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Square extends Shap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draw() { System.out.println("Square.draw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void erase() { System.out.println("Square.erase()");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Triangle extends Shap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draw() { System.out.println("Triangle.draw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erase() { System.out.println("Triangle.erase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ScaleneTriangle extends Triangl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void draw(String s) { </w:t>
      </w:r>
    </w:p>
    <w:p>
      <w:pPr>
        <w:pStyle w:val="Code"/>
        <w:pBdr>
          <w:left w:val="nil"/>
        </w:pBdr>
        <w:ind w:left="212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ystem.out.println("Triangle.draw(" + s + "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erase() { System.out.println("Triangle.erase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Shapes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Shape randShape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witch((int)(Math.random() * 4)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default: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ase 0: return new Circl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ase 1: return new Squar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ase 2: return new Triangl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ase 3: return new ScaleneTriangl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 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hape[ ] s = new Shape[9]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s.length; i++) s[i] = randShap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s.length; i++) s[i].draw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0 - Interface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util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face Instrument5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int i = 5; </w:t>
        <w:tab/>
        <w:tab/>
        <w:tab/>
        <w:t>// static &amp; final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void play(); </w:t>
        <w:tab/>
        <w:tab/>
        <w:t>// Automatically public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ring wha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adjus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Wind5 implements Instrument5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play() { System.out.println("Wind5.play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ring what() { return "Wind5"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adjust()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Percussion5 implements Instrument5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play() { System.out.println("Percussion5.play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ring what() { return "Percussion5"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adjust()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Brass5 extends Wind5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play() { System.out.println("Brass5.play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adjust() { System.out.println("Brass5.adjust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Woodwind5 extends Wind5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play() { System.out.println("Woodwind5.play()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ring what() { return "Woodwind5"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Music5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tune(Instrument5 i) { i.play(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tuneAll(Instrument5[]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e.length; i++) tune(e[i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strument5[] orchestra = new Instrument5[4]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 i = 0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orchestra[i++] = new Wind5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orchestra[i++] = new Percussion5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orchestra[i++] = new Brass5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orchestra[i++] = new Woodwind5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uneAll(orchestra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1 - Herança Múltipla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util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face CanFight { void fight(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face CanSwim { void swim(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face CanFly { void fly(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ActionCharacter { public void fight() {}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lass Hero extends ActionCharacter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mplements CanFight, CanSwim, CanFl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swim() {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fly() {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Adventur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t(CanFight x) { x.fight(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u(CanSwim x) { x.swim(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v(CanFly x) { x.fly(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w(ActionCharacter x) { x.fight(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 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Hero i = new Hero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(i); u(i); v(i); w(i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2 - Extensão de Interfaces com Herança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face Monster { void menace(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face DangerousMonster extends Monster {void destroy();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face Lethal { void kill(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DragonZilla implements DangerousMonster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menace()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destroy()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face Vampire extends DangerousMonster, Lethal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drinkBlood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HorrorShow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u(Monster b) { b.menace(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static void v(DangerousMonster d) {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d.menace(); d.destroy(); 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DragonZilla if2 = new DragonZilla(); u(if2); v(if2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3 - Classes Interna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ckage c07.parcel3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stract class Contents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abstract public int valu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face Destination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ring readLabel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Parcel3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class PContents extends Contents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vate int i = 11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int value() { return i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otected class PDestination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mplements Destination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vate String label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vate PDestination(String whereTo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label = whereTo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String readLabel() { return label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Destination dest(String 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new PDestination(s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public Contents cont() {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return new PContents();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Test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arcel3 p = new Parcel3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ntents c = p.con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Destination d = p.dest("Tanzania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// Illegal -- can't access private class: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//! Parcel3.PContents c = p.new PContents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rPr/>
      </w:pPr>
      <w:r>
        <w:rPr/>
      </w:r>
    </w:p>
    <w:p>
      <w:pPr>
        <w:pStyle w:val="Code"/>
        <w:pBdr>
          <w:left w:val="nil"/>
        </w:pBdr>
        <w:rPr/>
      </w:pPr>
      <w:r>
        <w:rPr/>
      </w:r>
    </w:p>
    <w:p>
      <w:pPr>
        <w:pStyle w:val="Code"/>
        <w:pBdr>
          <w:left w:val="nil"/>
        </w:pBdr>
        <w:rPr/>
      </w:pPr>
      <w:r>
        <w:rPr/>
      </w:r>
    </w:p>
    <w:p>
      <w:pPr>
        <w:pStyle w:val="Code"/>
        <w:pBdr>
          <w:left w:val="nil"/>
        </w:pBdr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3 - Classes Internas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stract public class Event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long evtTime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Event(long eventTime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evtTime = eventTime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boolean ready(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System.currentTimeMillis() &gt;= evtTime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abstract public void action(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abstract public String description();</w:t>
      </w:r>
    </w:p>
    <w:p>
      <w:pPr>
        <w:pStyle w:val="CodeInlin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EventSet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Event[] events = new Event[100]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int index = 0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int next = 0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add(Event e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f(index &gt;= events.length)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return; // (In real life, throw exception)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events[index++] = e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Event getNext(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boolean looped = false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 start = next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do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next = (next + 1) % events.length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f(start == next) looped = true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f((next == (start + 1) % events.length)&amp;&amp; looped)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return null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while(events[next] == null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events[next]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removeCurrent(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events[next] = null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3 - Classes Internas (Continuação)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Controller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EventSet es = new EventSet(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addEvent(Event c) { es.add(c); 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run(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Event e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while((e = es.getNext()) != null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f(e.ready()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e.action(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ystem.out.println(e.description()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es.removeCurrent(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ublic class GreenhouseControls 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extends Controller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boolean light = false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boolean water = false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String thermostat = "Day"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class LightOn extends Event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LightOn(long eventTime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uper(eventTime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void action() { // code to turn on the light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light = true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String description() { return "Light is on"; 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class LightOff extends Event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LightOff(long eventTime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uper(eventTime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void action() { // code to turn off the light.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light = false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String description() { return "Light is off"; 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3 - Classes Internas (Continuação)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class WaterOn extends Event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WaterOn(long eventTime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uper(eventTime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void action() { // hardware control code here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water = true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String description() { return "Water is on"; 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class WaterOff extends Event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WaterOff(long eventTime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uper(eventTime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void action() { // hardware control code here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water = false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String description() { return "Water is off"; 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class ThermostatNight extends Event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ThermostatNight(long eventTime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uper(eventTime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void action() { // hardware control code here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thermostat = "Night"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String description() {return "On night setting"; 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class ThermostatDay extends Event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ThermostatDay(long eventTime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uper(eventTime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void action() { // hardware control code here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thermostat = "Day"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String description() { return "On day setting"; 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ivate int rings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3 - Classes Internas (Continuação)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class Bell extends Event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Bell(long eventTime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uper(eventTime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void action() {// ring every 2 seconds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Bing!"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f(--rings &gt; 0)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addEvent(new Bell(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System.currentTimeMillis() + 2000)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String description() { return "Ring bell"; 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class Restart extends Event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Restart(long eventTime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uper(eventTime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void action(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long tm = System.currentTimeMillis(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rings = 5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addEvent(new ThermostatNight(tm)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addEvent(new LightOn(tm + 1000)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addEvent(new LightOff(tm + 2000)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addEvent(new WaterOn(tm + 3000)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addEvent(new WaterOff(tm + 8000)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addEvent(new Bell(tm + 9000)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addEvent(new ThermostatDay(tm + 10000)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addEvent(new Restart(tm + 20000)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ublic String description() { return "Restart system";  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GreenhouseControls g = new GreenhouseControls(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long tm = System.currentTimeMillis(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g.addEvent(g.new Restart(tm)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g.run(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} </w:t>
      </w:r>
    </w:p>
    <w:p>
      <w:pPr>
        <w:pStyle w:val="CodeInlin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/>
      </w:pPr>
      <w:r>
        <w:rPr/>
      </w:r>
    </w:p>
    <w:p>
      <w:pPr>
        <w:pStyle w:val="Code"/>
        <w:pBdr>
          <w:left w:val="nil"/>
        </w:pBdr>
        <w:ind w:left="708" w:hanging="0"/>
        <w:rPr/>
      </w:pPr>
      <w:r>
        <w:rPr/>
      </w:r>
    </w:p>
    <w:p>
      <w:pPr>
        <w:pStyle w:val="Code"/>
        <w:pBdr>
          <w:left w:val="nil"/>
        </w:pBdr>
        <w:ind w:left="708" w:hanging="0"/>
        <w:rPr/>
      </w:pPr>
      <w:r>
        <w:rPr/>
      </w:r>
    </w:p>
    <w:p>
      <w:pPr>
        <w:pStyle w:val="Code"/>
        <w:pBdr>
          <w:left w:val="nil"/>
        </w:pBdr>
        <w:ind w:left="708" w:hanging="0"/>
        <w:rPr/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4 - Construtores e Polimorfismo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stract class Glyph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abstract void draw(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Glyph(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Glyph() before draw()"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draw(); 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Glyph() after draw()"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RoundGlyph extends Glyph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t radius = 1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RoundGlyph(int r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adius = r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"RoundGlyph.RoundGlyph(), radius = "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+ radius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void draw() { 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"RoundGlyph.draw(), radius = " + radius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PolyConstructors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new RoundGlyph(5);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1416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spacing w:before="240" w:after="240"/>
        <w:ind w:left="708" w:hanging="0"/>
        <w:jc w:val="both"/>
        <w:rPr>
          <w:sz w:val="28"/>
          <w:u w:val="single"/>
        </w:rPr>
      </w:pPr>
      <w:r>
        <w:rPr>
          <w:sz w:val="28"/>
          <w:u w:val="single"/>
        </w:rPr>
        <w:t>Resultado Obtido: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Glyph() before draw()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RoundGlyph.draw(), radius = 0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Glyph() after draw()</w:t>
      </w:r>
    </w:p>
    <w:p>
      <w:pPr>
        <w:pStyle w:val="CodeInlin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RoundGlyph.RoundGlyph(), radius = 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5 - DownCasting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util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Useful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f()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g()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5 - DownCasting (Continuação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MoreUseful extends Useful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f()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g()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u()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v()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w()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RTTI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Useful[] x = { new Useful(), new MoreUseful() }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x[0].f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x[1].g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// Compile-time: method not found in Useful: //! x[1].u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((MoreUseful)x[1]).u(); // Downcast/RTTI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((MoreUseful)x[0]).u(); // ClassCastException thrown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6 - Retornando Arrays em Método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IceCream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String[] flav = { "Chocolate", "Strawberry", "Mint Chip",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ab/>
        <w:t xml:space="preserve">       "Mocha Almond Fudge", "Rum Raisin", "Mud Pie" }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String[] flavorSet(int n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n = Math.abs(n) % (flav.length + 1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tring[] results = new String[n]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boolean[] picked = new boolean[flav.length]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 (int i = 0; i &lt; n; i++) { int t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do t = (int)(Math.random() * flav.length); while (picked[t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results[i] = flav[t];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picked[t] = true; 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results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20; i++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flavorSet(" + i + ") = 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tring[] fl = flavorSet(flav.length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for(int j = 0; j &lt; fl.length; j++) System.out.println("\t" + fl[j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} ///:~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7 - Coleçõe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util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Cat { private int catNumber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Cat(int i) {catNumber = i;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print() {System.out.println("Cat #" + catNumber); 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Dog { private int dogNumber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Dog(int i) {dogNumber = i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print() {System.out.println("Dog #" + dogNumber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CatsAndDogs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rrayList cats = new ArrayLis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7; i++) cats.add(new Cat(i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ats.add(new Dog(7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cats.size(); i++) ((Cat)cats.get(i)).prin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360" w:firstLine="34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util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Gopher { private int gopherNumber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Gopher(int i) { gopherNumber = i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print(String msg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f(msg != null) System.out.println(msg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Gopher number " + gopherNumber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GopherTrap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caughtYa(Gopher g) { g.print("Caught one!"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GopherList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ArrayList v = new ArrayLis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add(Gopher m) { v.add(m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Gopher get(int index) { return (Gopher)v.get(index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int size() { return v.size(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GopherList gophers = new GopherLis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3; i++) gophers.add(new Gopher(i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for(int i = 0; i &lt; gophers.size(); i++)  </w:t>
      </w:r>
    </w:p>
    <w:p>
      <w:pPr>
        <w:pStyle w:val="Code"/>
        <w:pBdr>
          <w:left w:val="nil"/>
        </w:pBdr>
        <w:ind w:left="70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pherTrap.caughtYa(gophers.get(i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xemplo 48 - Iteradores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util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Hamster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int hamsterNumber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Hamster(int i) { hamsterNumber = i; 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ring toString() {</w:t>
      </w:r>
    </w:p>
    <w:p>
      <w:pPr>
        <w:pStyle w:val="Code"/>
        <w:pBdr>
          <w:left w:val="nil"/>
        </w:pBdr>
        <w:ind w:left="70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turn "This is Hamster #" + hamsterNumber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Printer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void printAll(Iterator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while(e.hasNext()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e.next().toString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HamsterMaz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rrayList v = new ArrayLis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3; i++) v.add(new Hamster(i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er.printAll(v.iterator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49 - Coleções em JAVA 2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76120</wp:posOffset>
                </wp:positionH>
                <wp:positionV relativeFrom="paragraph">
                  <wp:posOffset>10160</wp:posOffset>
                </wp:positionV>
                <wp:extent cx="984250" cy="340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oll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pt;height:26.8pt;mso-wrap-distance-left:9.05pt;mso-wrap-distance-right:9.05pt;mso-wrap-distance-top:0pt;mso-wrap-distance-bottom:0pt;margin-top:0.8pt;mso-position-vertical-relative:text;margin-left:15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Col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98240</wp:posOffset>
                </wp:positionH>
                <wp:positionV relativeFrom="paragraph">
                  <wp:posOffset>-5080</wp:posOffset>
                </wp:positionV>
                <wp:extent cx="1391920" cy="340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M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26.8pt;mso-wrap-distance-left:9.05pt;mso-wrap-distance-right:9.05pt;mso-wrap-distance-top:0pt;mso-wrap-distance-bottom:0pt;margin-top:-0.4pt;mso-position-vertical-relative:text;margin-left:29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56815</wp:posOffset>
                </wp:positionH>
                <wp:positionV relativeFrom="paragraph">
                  <wp:posOffset>142240</wp:posOffset>
                </wp:positionV>
                <wp:extent cx="3810" cy="12192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11.2pt" to="193.7pt,2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97045</wp:posOffset>
                </wp:positionH>
                <wp:positionV relativeFrom="paragraph">
                  <wp:posOffset>123190</wp:posOffset>
                </wp:positionV>
                <wp:extent cx="0" cy="1524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5pt,9.7pt" to="338.35pt,2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27125</wp:posOffset>
                </wp:positionH>
                <wp:positionV relativeFrom="paragraph">
                  <wp:posOffset>57150</wp:posOffset>
                </wp:positionV>
                <wp:extent cx="159639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5pt,4.5pt" to="214.4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15895</wp:posOffset>
                </wp:positionH>
                <wp:positionV relativeFrom="paragraph">
                  <wp:posOffset>57150</wp:posOffset>
                </wp:positionV>
                <wp:extent cx="3810" cy="19050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4.5pt" to="214.1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15695</wp:posOffset>
                </wp:positionH>
                <wp:positionV relativeFrom="paragraph">
                  <wp:posOffset>57150</wp:posOffset>
                </wp:positionV>
                <wp:extent cx="0" cy="152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4.5pt" to="87.85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32225</wp:posOffset>
                </wp:positionH>
                <wp:positionV relativeFrom="paragraph">
                  <wp:posOffset>68580</wp:posOffset>
                </wp:positionV>
                <wp:extent cx="9220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5pt,5.4pt" to="374.3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828415</wp:posOffset>
                </wp:positionH>
                <wp:positionV relativeFrom="paragraph">
                  <wp:posOffset>68580</wp:posOffset>
                </wp:positionV>
                <wp:extent cx="3810" cy="17907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5.4pt" to="301.7pt,19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46625</wp:posOffset>
                </wp:positionH>
                <wp:positionV relativeFrom="paragraph">
                  <wp:posOffset>68580</wp:posOffset>
                </wp:positionV>
                <wp:extent cx="0" cy="17145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75pt,5.4pt" to="373.7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25500</wp:posOffset>
                </wp:positionH>
                <wp:positionV relativeFrom="paragraph">
                  <wp:posOffset>-1905</wp:posOffset>
                </wp:positionV>
                <wp:extent cx="576580" cy="3403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4pt;height:26.8pt;mso-wrap-distance-left:9.05pt;mso-wrap-distance-right:9.05pt;mso-wrap-distance-top:0pt;mso-wrap-distance-bottom:0pt;margin-top:-0.15pt;mso-position-vertical-relative:text;margin-left: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20950</wp:posOffset>
                </wp:positionH>
                <wp:positionV relativeFrom="paragraph">
                  <wp:posOffset>36195</wp:posOffset>
                </wp:positionV>
                <wp:extent cx="477520" cy="3403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6pt;height:26.8pt;mso-wrap-distance-left:9.05pt;mso-wrap-distance-right:9.05pt;mso-wrap-distance-top:0pt;mso-wrap-distance-bottom:0pt;margin-top:2.85pt;mso-position-vertical-relative:text;margin-left:19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25800</wp:posOffset>
                </wp:positionH>
                <wp:positionV relativeFrom="paragraph">
                  <wp:posOffset>40005</wp:posOffset>
                </wp:positionV>
                <wp:extent cx="965200" cy="3403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HashM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pt;height:26.8pt;mso-wrap-distance-left:9.05pt;mso-wrap-distance-right:9.05pt;mso-wrap-distance-top:0pt;mso-wrap-distance-bottom:0pt;margin-top:3.15pt;mso-position-vertical-relative:text;margin-left:25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Hash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76420</wp:posOffset>
                </wp:positionH>
                <wp:positionV relativeFrom="paragraph">
                  <wp:posOffset>28575</wp:posOffset>
                </wp:positionV>
                <wp:extent cx="915670" cy="34036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reeM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pt;height:26.8pt;mso-wrap-distance-left:9.05pt;mso-wrap-distance-right:9.05pt;mso-wrap-distance-top:0pt;mso-wrap-distance-bottom:0pt;margin-top:2.25pt;mso-position-vertical-relative:text;margin-left:34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reeM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08075</wp:posOffset>
                </wp:positionH>
                <wp:positionV relativeFrom="paragraph">
                  <wp:posOffset>130175</wp:posOffset>
                </wp:positionV>
                <wp:extent cx="0" cy="1905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10.25pt" to="87.2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65425</wp:posOffset>
                </wp:positionH>
                <wp:positionV relativeFrom="paragraph">
                  <wp:posOffset>168275</wp:posOffset>
                </wp:positionV>
                <wp:extent cx="0" cy="1600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13.25pt" to="217.7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08025</wp:posOffset>
                </wp:positionH>
                <wp:positionV relativeFrom="paragraph">
                  <wp:posOffset>113665</wp:posOffset>
                </wp:positionV>
                <wp:extent cx="11887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5pt,8.95pt" to="149.3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08025</wp:posOffset>
                </wp:positionH>
                <wp:positionV relativeFrom="paragraph">
                  <wp:posOffset>113665</wp:posOffset>
                </wp:positionV>
                <wp:extent cx="0" cy="17145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5pt,8.95pt" to="55.7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96745</wp:posOffset>
                </wp:positionH>
                <wp:positionV relativeFrom="paragraph">
                  <wp:posOffset>113665</wp:posOffset>
                </wp:positionV>
                <wp:extent cx="0" cy="17145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8.95pt" to="149.3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65425</wp:posOffset>
                </wp:positionH>
                <wp:positionV relativeFrom="paragraph">
                  <wp:posOffset>121285</wp:posOffset>
                </wp:positionV>
                <wp:extent cx="124587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5pt,9.55pt" to="315.8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3675</wp:posOffset>
                </wp:positionH>
                <wp:positionV relativeFrom="paragraph">
                  <wp:posOffset>121285</wp:posOffset>
                </wp:positionV>
                <wp:extent cx="0" cy="152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9.55pt" to="315.2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32125</wp:posOffset>
                </wp:positionH>
                <wp:positionV relativeFrom="paragraph">
                  <wp:posOffset>121285</wp:posOffset>
                </wp:positionV>
                <wp:extent cx="0" cy="16383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9.55pt" to="238.75pt,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6870</wp:posOffset>
                </wp:positionH>
                <wp:positionV relativeFrom="paragraph">
                  <wp:posOffset>73025</wp:posOffset>
                </wp:positionV>
                <wp:extent cx="896620" cy="34036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Array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pt;height:26.8pt;mso-wrap-distance-left:9.05pt;mso-wrap-distance-right:9.05pt;mso-wrap-distance-top:0pt;mso-wrap-distance-bottom:0pt;margin-top:5.75pt;mso-position-vertical-relative:text;margin-left:2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Array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62710</wp:posOffset>
                </wp:positionH>
                <wp:positionV relativeFrom="paragraph">
                  <wp:posOffset>76835</wp:posOffset>
                </wp:positionV>
                <wp:extent cx="1060450" cy="34036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Linked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pt;height:26.8pt;mso-wrap-distance-left:9.05pt;mso-wrap-distance-right:9.05pt;mso-wrap-distance-top:0pt;mso-wrap-distance-bottom:0pt;margin-top:6.05pt;mso-position-vertical-relative:text;margin-left:10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Linked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43810</wp:posOffset>
                </wp:positionH>
                <wp:positionV relativeFrom="paragraph">
                  <wp:posOffset>69215</wp:posOffset>
                </wp:positionV>
                <wp:extent cx="877570" cy="34036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Hash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26.8pt;mso-wrap-distance-left:9.05pt;mso-wrap-distance-right:9.05pt;mso-wrap-distance-top:0pt;mso-wrap-distance-bottom:0pt;margin-top:5.45pt;mso-position-vertical-relative:text;margin-left:20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Hash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30600</wp:posOffset>
                </wp:positionH>
                <wp:positionV relativeFrom="paragraph">
                  <wp:posOffset>61595</wp:posOffset>
                </wp:positionV>
                <wp:extent cx="850900" cy="34036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ree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6.8pt;mso-wrap-distance-left:9.05pt;mso-wrap-distance-right:9.05pt;mso-wrap-distance-top:0pt;mso-wrap-distance-bottom:0pt;margin-top:4.85pt;mso-position-vertical-relative:text;margin-left:2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TreeS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/>
      </w:pPr>
      <w:r>
        <w:rPr>
          <w:rFonts w:cs="Arial" w:ascii="Arial" w:hAnsi="Arial"/>
          <w:b/>
          <w:sz w:val="28"/>
        </w:rPr>
        <w:t>Exemplo 50 - Operações da Coleção Collection</w:t>
      </w:r>
      <w:r>
        <w:rPr>
          <w:rFonts w:cs="Arial" w:ascii="Arial" w:hAnsi="Arial"/>
          <w:sz w:val="28"/>
        </w:rPr>
        <w:t xml:space="preserve">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b/>
          <w:b/>
          <w:sz w:val="22"/>
        </w:rPr>
      </w:pPr>
      <w:r>
        <w:rPr>
          <w:b/>
          <w:sz w:val="22"/>
        </w:rPr>
        <w:t>int size( ); Iterator iterator( ); Boolean isEmpty( );</w:t>
      </w:r>
    </w:p>
    <w:p>
      <w:pPr>
        <w:pStyle w:val="Code"/>
        <w:pBdr>
          <w:left w:val="nil"/>
        </w:pBdr>
        <w:ind w:left="708" w:hanging="0"/>
        <w:rPr/>
      </w:pPr>
      <w:r>
        <w:rPr>
          <w:b/>
          <w:sz w:val="22"/>
        </w:rPr>
        <w:t>Boolean containsAll(Collection); Object[] toArray( );</w:t>
      </w:r>
    </w:p>
    <w:p>
      <w:pPr>
        <w:pStyle w:val="Code"/>
        <w:pBdr>
          <w:left w:val="nil"/>
        </w:pBdr>
        <w:ind w:left="708" w:hanging="0"/>
        <w:rPr/>
      </w:pPr>
      <w:r>
        <w:rPr>
          <w:b/>
          <w:sz w:val="22"/>
        </w:rPr>
        <w:t>Boolean contains(Object); Object[] toArray(Object[] a);</w:t>
      </w:r>
    </w:p>
    <w:p>
      <w:pPr>
        <w:pStyle w:val="Code"/>
        <w:pBdr>
          <w:left w:val="nil"/>
        </w:pBdr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Code"/>
        <w:pBdr>
          <w:left w:val="nil"/>
        </w:pBdr>
        <w:ind w:left="708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pcionais:</w:t>
      </w:r>
    </w:p>
    <w:p>
      <w:pPr>
        <w:pStyle w:val="Code"/>
        <w:pBdr>
          <w:left w:val="nil"/>
        </w:pBdr>
        <w:ind w:left="708" w:hanging="0"/>
        <w:rPr/>
      </w:pPr>
      <w:r>
        <w:rPr>
          <w:b/>
          <w:sz w:val="22"/>
        </w:rPr>
        <w:t xml:space="preserve">Boolean add(Object); Boolean addAll(Collection); </w:t>
      </w:r>
    </w:p>
    <w:p>
      <w:pPr>
        <w:pStyle w:val="Code"/>
        <w:pBdr>
          <w:left w:val="nil"/>
        </w:pBdr>
        <w:ind w:left="708" w:hanging="0"/>
        <w:rPr/>
      </w:pPr>
      <w:r>
        <w:rPr>
          <w:b/>
          <w:sz w:val="22"/>
        </w:rPr>
        <w:t>void clear( ); Boolean retainAll(Collection);</w:t>
      </w:r>
    </w:p>
    <w:p>
      <w:pPr>
        <w:pStyle w:val="Code"/>
        <w:pBdr>
          <w:left w:val="nil"/>
        </w:pBdr>
        <w:ind w:left="708" w:hanging="0"/>
        <w:rPr/>
      </w:pPr>
      <w:r>
        <w:rPr>
          <w:b/>
          <w:sz w:val="22"/>
        </w:rPr>
        <w:t xml:space="preserve">Boolean remove(Object); Boolean removeAll(Collection)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51 - Collection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ckage c08.newcollections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util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Collection1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Collection fill(Collection c, int start, int siz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start; i &lt; start + size; i++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c.add(Integer.toString(i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c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Collection fill(Collection c, int siz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fill(c, 0, size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Collection fill(Collection c) { return fill(c, 0, 10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Collection newCollection() {</w:t>
      </w:r>
    </w:p>
    <w:p>
      <w:pPr>
        <w:pStyle w:val="Code"/>
        <w:pBdr>
          <w:left w:val="nil"/>
        </w:pBdr>
        <w:ind w:left="708" w:firstLine="708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return fill(new ArrayList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Collection newCollection(int start, int siz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fill(new ArrayList(), start, size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print(Collection c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for(Iterator x = c.iterator(); x.hasNext();)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(x.next() + " 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 xml:space="preserve">}   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llection c = newCollection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.add("ten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.add("eleven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Object[] array = c.toArray();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tring[] str = (String[])c.toArray(new String[1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System.out.println("Collections.max(c) = " + 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Collections.max(c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Collections.min(c) = " +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ollections.min(c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.addAll(newCollection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.remove("3"); // Remove o primeir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.remove("3"); // Remove o segund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.removeAll(newCollection()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51 - Collection (Continuação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.addAll(newCollection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c.contains(\"4\") = " + c.contains("4"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System.out.println( "c.containsAll(newCollection()) = " +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c.containsAll(newCollection()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llection c2 = newCollection(5, 3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.retainAll(c2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.removeAll(c2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c.isEmpty() = " +  c.isEmpty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 = newCollection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.clear(); // Remove todos elemento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after c.clear():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xemplo 52 - Set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ackage c08.newcollections;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util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Set1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testVisual(Set a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llection1.fill(a); Collection1.fill(a); Collection1.fill(a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llection1.print(a); // Nao ha' duplicidad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a.addAll(a);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.add("one"); a.add("one"); a.add("one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llection1.print(a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a.contains(\"one\"): " +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a.contains("one"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estVisual(new HashSet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estVisual(new TreeSet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xemplo 53 - Map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ckage c08.newcollections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util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Map1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final static String[][] testData1 =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 "Happy", "Cheerful disposition" },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 "Sleepy", "Prefers dark, quiet places" },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 "Grumpy", "Needs to work on attitude" },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 "Doc", "Fantasizes about advanced degree"},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 "Dopey", "'A' for effort" },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 "Sneezy", "Struggles with allergies" },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 "Bashful", "Needs self-esteem workshop"},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final static String[][] testData2 =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 "Belligerent", "Disruptive influence" },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 "Lazy", "Motivational problems" },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{ "Comatose", "Excellent behavior"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Map fill(Map m, Object[][] o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o.length; i++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m.put(o[i][0], o[i][1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m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printKeys(Map m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("Size = " + m.size() +", 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("Keys: 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llection1.print(m.keySet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printValues(Map m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("Values: 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llection1.print(m.values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print(Map m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llection entries = m.entrySe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terator it = entries.iterator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while(it.hasNext()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Map.Entry e = (Map.Entry)it.nex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Key = " + e.getKey() +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", Value = " + e.getValue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53 - Map (Continuação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static void test(Map m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ill(m, testData1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ill(m, testData1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Keys(m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Values(m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m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tring key = testData1[4][0]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tring value = testData1[4][1]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System.out.println("m.containsKey(\"" + key +"\"): " +   </w:t>
      </w:r>
    </w:p>
    <w:p>
      <w:pPr>
        <w:pStyle w:val="Code"/>
        <w:pBdr>
          <w:left w:val="nil"/>
        </w:pBdr>
        <w:ind w:left="708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.containsKey(key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m.get(\"" + key + "\"): " + m.get(key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System.out.println("m.containsValue(\"" + value + "\"): " +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 xml:space="preserve">m.containsValue(value));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Map m2 = fill(new TreeMap(), testData2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m.putAll(m2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Keys(m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m.remove(testData2[0][0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Keys(m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m.clear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m.isEmpty(): " + m.isEmpty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ill(m, testData1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m.keySet().removeAll(m.keySet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m.isEmpty(): " + m.isEmpty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 args[]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Testing HashMap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est(new HashMap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Testing TreeMap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est(new TreeMap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/>
      </w:pPr>
      <w:r>
        <w:rPr/>
        <w:t>Exemplo 54 - Comparação de Coleções</w:t>
      </w:r>
    </w:p>
    <w:tbl>
      <w:tblPr>
        <w:tblW w:w="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816"/>
        <w:gridCol w:w="1047"/>
        <w:gridCol w:w="1047"/>
        <w:gridCol w:w="1047"/>
      </w:tblGrid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Type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Get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Iteration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Insert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Remove</w:t>
            </w:r>
          </w:p>
        </w:tc>
      </w:tr>
      <w:tr>
        <w:trPr/>
        <w:tc>
          <w:tcPr>
            <w:tcW w:w="139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>ArrayList</w:t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490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3790</w:t>
            </w:r>
          </w:p>
        </w:tc>
        <w:tc>
          <w:tcPr>
            <w:tcW w:w="10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8730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>LinkedList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</w:tr>
    </w:tbl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54 - Comparação de Coleções (Continuação)</w:t>
      </w:r>
    </w:p>
    <w:tbl>
      <w:tblPr>
        <w:tblW w:w="5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085"/>
        <w:gridCol w:w="756"/>
        <w:gridCol w:w="1148"/>
        <w:gridCol w:w="1131"/>
      </w:tblGrid>
      <w:tr>
        <w:trPr/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Type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Test size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Add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Contains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Iteration</w:t>
            </w:r>
          </w:p>
        </w:tc>
      </w:tr>
      <w:tr>
        <w:trPr/>
        <w:tc>
          <w:tcPr>
            <w:tcW w:w="11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1.0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6.0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reeSet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22.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3.2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2.1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31.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8.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1.8</w:t>
            </w:r>
          </w:p>
        </w:tc>
      </w:tr>
      <w:tr>
        <w:trPr/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5.0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6.0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27.0</w:t>
            </w:r>
          </w:p>
        </w:tc>
      </w:tr>
      <w:tr>
        <w:trPr/>
        <w:tc>
          <w:tcPr>
            <w:tcW w:w="113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ashSet </w:t>
            </w:r>
          </w:p>
        </w:tc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6.6</w:t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6.6</w:t>
            </w:r>
          </w:p>
        </w:tc>
        <w:tc>
          <w:tcPr>
            <w:tcW w:w="113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.9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7.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6.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</w:tr>
    </w:tbl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900"/>
        <w:gridCol w:w="900"/>
        <w:gridCol w:w="1080"/>
      </w:tblGrid>
      <w:tr>
        <w:trPr>
          <w:tblHeader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Type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Test size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Put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Get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Iteration</w:t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1.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5.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44.0</w:t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>Hashtabl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7.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6.5</w:t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4.4</w:t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6.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1.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22.0</w:t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>TreeMa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25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5.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3.2</w:t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33.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20.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3.6</w:t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1.0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6.0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33.0</w:t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b/>
                <w:sz w:val="24"/>
              </w:rPr>
              <w:t>HashMa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8.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7.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3.7</w:t>
            </w:r>
          </w:p>
        </w:tc>
      </w:tr>
      <w:tr>
        <w:trPr/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7.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Text"/>
              <w:rPr>
                <w:sz w:val="24"/>
              </w:rPr>
            </w:pPr>
            <w:r>
              <w:rPr>
                <w:sz w:val="24"/>
              </w:rPr>
              <w:t>11.9</w:t>
            </w:r>
          </w:p>
        </w:tc>
      </w:tr>
    </w:tbl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55 - Arrays e Collections: Ordenação e Busca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Array1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…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byte[] b = new byte[15]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.nextBytes(b); // Fill with random byte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b);</w:t>
        <w:tab/>
        <w:tab/>
        <w:t>// Print content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rrays.sort(b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b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 loc = Arrays.binarySearch(b, b[10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Location of " + b[10] + " = " + lo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// Test String sort &amp; search: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tring[] s = randStrings(4, 10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s);</w:t>
        <w:tab/>
        <w:tab/>
        <w:t>// Print content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rrays.sort(s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s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loc = Arrays.binarySearch(s, s[4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Location of " + s[4] + " = " + lo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}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56 - A Interface Comparator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AlphaComp implements Comparator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int compare(Object o1, Object o2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// Assume it's used only for Strings...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tring s1 = ((String)o1).toLowerCas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tring s2 = ((String)o2).toLowerCas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s1.compareTo(s2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tring[] s = Array1.randStrings(4, 10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rray1.print(s);</w:t>
        <w:tab/>
        <w:t>// Print content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lphaComp ac = new AlphaComp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rrays.sort(s, a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Array1.print(s);</w:t>
        <w:tab/>
        <w:t>// Print content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 loc = Arrays.binarySearch(s, s[3], a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Location of " + s[3] + " = " + lo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57 - A Interface Comparabl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CompClass implements Comparabl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int i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CompClass(int ii) { i = ii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int compareTo(Object o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 argi = ((CompClass)o).i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f(i == argi) return 0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f(i &lt; argi) return -1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1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print(Object[] a) {   … 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ring toString() { return i + ""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CompClass[] a = new CompClass[20]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(int i = 0; i &lt; a.length; i++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a[i] = new CompClass((int)(Math.random() *100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rint(a);      Arrays.sort(a);      print(a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int loc = Arrays.binarySearch(a, a[3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Location of " + a[3] +  " = " + lo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xemplo 58 - Tratamento de Exceções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ExceptionMethods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throw new Exception("Here's my Exception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Caught Exception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e.getMessage(): " + e.getMessage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e.toString(): " + e.toString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e.printStackTrace():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e.printStackTrac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Normal"/>
        <w:spacing w:before="240" w:after="240"/>
        <w:ind w:left="708" w:hanging="0"/>
        <w:jc w:val="both"/>
        <w:rPr>
          <w:sz w:val="28"/>
          <w:u w:val="single"/>
        </w:rPr>
      </w:pPr>
      <w:r>
        <w:rPr>
          <w:sz w:val="28"/>
          <w:u w:val="single"/>
        </w:rPr>
        <w:t>Resultado Obtido:</w:t>
      </w:r>
    </w:p>
    <w:p>
      <w:pPr>
        <w:pStyle w:val="Code"/>
        <w:pBdr>
          <w:left w:val="nil"/>
        </w:pBdr>
        <w:ind w:left="708" w:hanging="0"/>
        <w:rPr>
          <w:i/>
          <w:i/>
          <w:sz w:val="28"/>
        </w:rPr>
      </w:pPr>
      <w:r>
        <w:rPr>
          <w:rFonts w:eastAsia="Courier New"/>
          <w:i/>
          <w:sz w:val="28"/>
        </w:rPr>
        <w:t xml:space="preserve">  </w:t>
      </w:r>
      <w:r>
        <w:rPr>
          <w:i/>
          <w:sz w:val="28"/>
        </w:rPr>
        <w:t>Caught Exception</w:t>
      </w:r>
    </w:p>
    <w:p>
      <w:pPr>
        <w:pStyle w:val="Code"/>
        <w:pBdr>
          <w:left w:val="nil"/>
        </w:pBdr>
        <w:ind w:left="1056" w:hanging="0"/>
        <w:rPr>
          <w:i/>
          <w:i/>
          <w:sz w:val="28"/>
        </w:rPr>
      </w:pPr>
      <w:r>
        <w:rPr>
          <w:i/>
          <w:sz w:val="28"/>
        </w:rPr>
        <w:t>e.getMessage(): Here's my Exception</w:t>
      </w:r>
    </w:p>
    <w:p>
      <w:pPr>
        <w:pStyle w:val="Code"/>
        <w:pBdr>
          <w:left w:val="nil"/>
        </w:pBdr>
        <w:ind w:left="1056" w:hanging="0"/>
        <w:rPr>
          <w:i/>
          <w:i/>
          <w:sz w:val="28"/>
        </w:rPr>
      </w:pPr>
      <w:r>
        <w:rPr>
          <w:i/>
          <w:sz w:val="28"/>
        </w:rPr>
        <w:t>e.toString(): java.lang.Exception: Here's my Exception</w:t>
      </w:r>
    </w:p>
    <w:p>
      <w:pPr>
        <w:pStyle w:val="Code"/>
        <w:pBdr>
          <w:left w:val="nil"/>
        </w:pBdr>
        <w:ind w:left="1056" w:hanging="0"/>
        <w:rPr>
          <w:i/>
          <w:i/>
          <w:sz w:val="28"/>
        </w:rPr>
      </w:pPr>
      <w:r>
        <w:rPr>
          <w:i/>
          <w:sz w:val="28"/>
        </w:rPr>
        <w:t>e.printStackTrace():</w:t>
      </w:r>
    </w:p>
    <w:p>
      <w:pPr>
        <w:pStyle w:val="Code"/>
        <w:pBdr>
          <w:left w:val="nil"/>
        </w:pBdr>
        <w:ind w:left="1056" w:hanging="0"/>
        <w:rPr>
          <w:i/>
          <w:i/>
          <w:sz w:val="28"/>
        </w:rPr>
      </w:pPr>
      <w:r>
        <w:rPr>
          <w:i/>
          <w:sz w:val="28"/>
        </w:rPr>
        <w:t xml:space="preserve">java.lang.Exception: Here's my Exception </w:t>
      </w:r>
    </w:p>
    <w:p>
      <w:pPr>
        <w:pStyle w:val="Code"/>
        <w:pBdr>
          <w:left w:val="nil"/>
        </w:pBdr>
        <w:ind w:left="1056" w:firstLine="708"/>
        <w:rPr>
          <w:rFonts w:ascii="Arial" w:hAnsi="Arial" w:cs="Arial"/>
          <w:i/>
          <w:i/>
          <w:sz w:val="28"/>
        </w:rPr>
      </w:pPr>
      <w:r>
        <w:rPr>
          <w:i/>
          <w:sz w:val="28"/>
        </w:rPr>
        <w:t>at ExceptionMethods.ma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xemplo 59 - Criando Exceções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MyException2 extends Exception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MyException2()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MyException2(String msg) { super(msg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MyException2(String msg, int x) { super(msg); i = x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int val() { return i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int i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Inheriting2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f() throws MyException2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Throwing MyException2 from f()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hrow new MyException2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g() throws MyException2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Throwing MyException2 from g()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hrow new MyException2("Originated in g()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Exemplo 59 - Criando Exceções (Continuação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h() throws MyException2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 "Throwing MyException2 from h()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hrow new MyException2("Originated in h()", 47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f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MyException2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e.printStackTrac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g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MyException2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e.printStackTrac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h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MyException2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e.printStackTrac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e.val() = " + e.val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Inline"/>
        <w:pBdr>
          <w:left w:val="nil"/>
        </w:pBdr>
        <w:ind w:left="708" w:hanging="0"/>
        <w:rPr/>
      </w:pPr>
      <w:r>
        <w:rPr>
          <w:rFonts w:cs="Arial" w:ascii="Arial" w:hAnsi="Arial"/>
          <w:sz w:val="28"/>
        </w:rPr>
        <w:t>}</w:t>
      </w:r>
      <w:r>
        <w:rPr/>
        <w:t xml:space="preserve"> </w:t>
      </w:r>
    </w:p>
    <w:p>
      <w:pPr>
        <w:pStyle w:val="Normal"/>
        <w:spacing w:before="240" w:after="240"/>
        <w:ind w:left="708" w:hanging="0"/>
        <w:jc w:val="both"/>
        <w:rPr>
          <w:sz w:val="28"/>
          <w:u w:val="single"/>
        </w:rPr>
      </w:pPr>
      <w:r>
        <w:rPr>
          <w:sz w:val="28"/>
          <w:u w:val="single"/>
        </w:rPr>
        <w:t>Resultado Obtido:</w:t>
      </w:r>
    </w:p>
    <w:p>
      <w:pPr>
        <w:pStyle w:val="CodeInlineTrailer"/>
        <w:ind w:left="1416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Throwing MyException2 from f()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 xml:space="preserve">MyException2 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at Inheriting2.f(Inheriting2.java:22)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at Inheriting2.main(Inheriting2.java:34)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Throwing MyException2 from g()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MyException2: Originated in g()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at Inheriting2.g(Inheriting2.java:26)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at Inheriting2.main(Inheriting2.java:39)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Throwing MyException2 from h()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MyException2: Originated in h()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at Inheriting2.h(Inheriting2.java:30)</w:t>
      </w:r>
    </w:p>
    <w:p>
      <w:pPr>
        <w:pStyle w:val="Code"/>
        <w:pBdr>
          <w:left w:val="nil"/>
        </w:pBdr>
        <w:ind w:left="1416" w:hanging="0"/>
        <w:rPr>
          <w:i/>
          <w:i/>
          <w:sz w:val="28"/>
        </w:rPr>
      </w:pPr>
      <w:r>
        <w:rPr>
          <w:i/>
          <w:sz w:val="28"/>
        </w:rPr>
        <w:t>at Inheriting2.main(Inheriting2.java:44)</w:t>
      </w:r>
    </w:p>
    <w:p>
      <w:pPr>
        <w:pStyle w:val="Code"/>
        <w:pBdr>
          <w:left w:val="nil"/>
        </w:pBdr>
        <w:ind w:left="708" w:firstLine="708"/>
        <w:rPr>
          <w:rFonts w:ascii="Arial" w:hAnsi="Arial" w:cs="Arial"/>
          <w:i/>
          <w:i/>
          <w:sz w:val="28"/>
        </w:rPr>
      </w:pPr>
      <w:r>
        <w:rPr>
          <w:i/>
          <w:sz w:val="28"/>
        </w:rPr>
        <w:t>e.val() = 47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60 - Exceções e Herança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BaseballException extends Exception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Foul extends BaseballException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Strike extends BaseballException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bstract class Inning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ning() throws BaseballException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event () throws BaseballException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// Nao e' obrigado disparar a exceca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abstract void atBat() throws Strike, Foul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walk() {} // Nao sinaliza exceca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StormException extends Exception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RainedOut extends StormException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PopFoul extends Foul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face Storm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event() throws RainedOut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rainHard() throws RainedOut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StormyInning extends Inning implements Storm {</w:t>
      </w:r>
    </w:p>
    <w:p>
      <w:pPr>
        <w:pStyle w:val="Code"/>
        <w:pBdr>
          <w:left w:val="nil"/>
        </w:pBdr>
        <w:ind w:left="708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// novas excecoes podem ser adicionadas ao construtor,</w:t>
      </w:r>
    </w:p>
    <w:p>
      <w:pPr>
        <w:pStyle w:val="Code"/>
        <w:pBdr>
          <w:left w:val="nil"/>
        </w:pBdr>
        <w:ind w:left="708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// mas deve-se lidar com excecoes do construtor da bas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ormyInning() throws RainedOut, BaseballException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ormyInning(String s) throws Foul, BaseballException {}</w:t>
      </w:r>
    </w:p>
    <w:p>
      <w:pPr>
        <w:pStyle w:val="Code"/>
        <w:pBdr>
          <w:left w:val="nil"/>
        </w:pBdr>
        <w:ind w:left="708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// metodos devem ser declarados como na classe base</w:t>
      </w:r>
    </w:p>
    <w:p>
      <w:pPr>
        <w:pStyle w:val="Code"/>
        <w:pBdr>
          <w:left w:val="nil"/>
        </w:pBdr>
        <w:ind w:left="708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//! void walk() throws PopFoul {} // erro de compilacao</w:t>
      </w:r>
    </w:p>
    <w:p>
      <w:pPr>
        <w:pStyle w:val="Code"/>
        <w:pBdr>
          <w:left w:val="nil"/>
        </w:pBdr>
        <w:ind w:left="708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// Interfaces nao podem adicionar excecoes aos metodos da bas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//! public void event() throws RainedOut {}</w:t>
      </w:r>
    </w:p>
    <w:p>
      <w:pPr>
        <w:pStyle w:val="Code"/>
        <w:pBdr>
          <w:left w:val="nil"/>
        </w:pBdr>
        <w:ind w:left="708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// adicao pode ser feita se metodo nao existe na classe bas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rainHard() throws RainedOut {}</w:t>
      </w:r>
    </w:p>
    <w:p>
      <w:pPr>
        <w:pStyle w:val="Code"/>
        <w:pBdr>
          <w:left w:val="nil"/>
        </w:pBdr>
        <w:ind w:left="708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// Nao e obrigatorio disparar a excecao do metodo da bas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void event() {}</w:t>
      </w:r>
    </w:p>
    <w:p>
      <w:pPr>
        <w:pStyle w:val="Code"/>
        <w:pBdr>
          <w:left w:val="nil"/>
        </w:pBdr>
        <w:ind w:left="708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 xml:space="preserve">// metodos reescritos podem disparar excecoes de </w:t>
      </w:r>
    </w:p>
    <w:p>
      <w:pPr>
        <w:pStyle w:val="Code"/>
        <w:pBdr>
          <w:left w:val="nil"/>
        </w:pBdr>
        <w:ind w:left="708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</w:t>
      </w:r>
      <w:r>
        <w:rPr>
          <w:rFonts w:cs="Times New Roman" w:ascii="Times New Roman" w:hAnsi="Times New Roman"/>
          <w:i/>
          <w:sz w:val="28"/>
        </w:rPr>
        <w:t>// subclasses da classe declarada no metodo da bas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atBat() throws PopFoul {}</w:t>
      </w:r>
    </w:p>
    <w:p>
      <w:pPr>
        <w:pStyle w:val="Code"/>
        <w:pBdr>
          <w:left w:val="nil"/>
        </w:pBdr>
        <w:ind w:left="708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60 - Exceções e Herança (Continuacao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tormyInning si = new StormyInning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i.atBat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PopFoul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RainedOut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BaseballException e) {}</w:t>
      </w:r>
    </w:p>
    <w:p>
      <w:pPr>
        <w:pStyle w:val="Code"/>
        <w:pBdr>
          <w:left w:val="nil"/>
        </w:pBdr>
        <w:ind w:left="708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// Strike nao e' disparada em atBat() da derivada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nning i = new StormyInning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.atBat();</w:t>
      </w:r>
    </w:p>
    <w:p>
      <w:pPr>
        <w:pStyle w:val="Code"/>
        <w:pBdr>
          <w:left w:val="nil"/>
        </w:pBdr>
        <w:ind w:left="708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</w:t>
      </w:r>
      <w:r>
        <w:rPr>
          <w:rFonts w:cs="Times New Roman" w:ascii="Times New Roman" w:hAnsi="Times New Roman"/>
          <w:i/>
          <w:sz w:val="28"/>
        </w:rPr>
        <w:t>// No caso de upcast deve-se tratar excecoes da base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Strike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Foul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RainedOut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BaseballException e)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61 - A Cláusula finally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Switch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oolean state = false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boolean read() { return state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on() { state = true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off() { state = false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WithFinall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Switch sw = new Switch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w.on();  // … codigo que pode disparar excecoes …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NullPointer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NullPointerException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IllegalArgument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IOException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finall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w.off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62 - Uso de finally para Retomada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FinallyWorks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static int count = 0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while(tru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if(count++ == 0)  throw new Exception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ystem.out.println("No exception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} catch(Exception e) {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ystem.out.println("Exception thrown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 finall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ystem.out.println("in finally clause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if(count == 2) break;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xemplo 63 - Execucao de finally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Ex extends Exception {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AlwaysFinall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ystem.out.println("Entering first try block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Entering second try block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throw new Ex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 finall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ystem.out.println("finally in 2nd try block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Ex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Caught Ex in first try block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finall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finally in 1st try block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xemplo 64 - Erro em Java: Perda de Exceção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VeryImportantException extends Exception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ring toString() { return "Very important exception!"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HoHumException extends Exception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ring toString() { return "Trivial exception"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LostMessag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f() throws VeryImportantException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hrow new VeryImportantException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dispose() throws HoHumException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hrow new HoHumException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throws Exception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LostMessage lm = new LostMessag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try { lm.f(); }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inally { lm.dispose();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0"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65 - Exceções e Construtore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io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ass InputFile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rivate BufferedReader in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InputFile(String fname) throws Exception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try {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in = new BufferedReader(new FileReader(fname));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// codigo que dispara excecoes …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FileNotFound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Could not open " + fname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throw e;   // redisparando excecao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in.clos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 catch(IOException e2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ystem.out.println("in.close() unsuccessful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throw e; // redisparando exceca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finally {  // Nao deve fechar arquivo aqui!!!  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Exemplo 65 - Exceções e Construtores (Continuação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ing getLine() { String s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ry { s = in.readLin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IO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readLine() unsuccessful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 = "failed"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return s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void cleanup(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ry { in.clos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IOException e2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 "in.close() unsuccessful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Cleanup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ry { InputFile in = new InputFile("Cleanup.java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tring s; int i = 1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while((s = in.getLine()) != null)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System.out.println(""+ i++ + ": " + s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n.cleanup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Caught in main, e.printStackTrace()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e.printStackTrac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66 - IO Streams - Java 1.0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io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IOStreamDemo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try {  // entrada de arquivo buferizad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DataInputStream in = new DataInputStream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</w:t>
      </w:r>
      <w:r>
        <w:rPr>
          <w:rFonts w:cs="Arial" w:ascii="Arial" w:hAnsi="Arial"/>
          <w:sz w:val="28"/>
        </w:rPr>
        <w:t>new BufferedInputStream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</w:t>
      </w:r>
      <w:r>
        <w:rPr>
          <w:rFonts w:cs="Arial" w:ascii="Arial" w:hAnsi="Arial"/>
          <w:sz w:val="28"/>
        </w:rPr>
        <w:t>new FileInputStream(args[0]) )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tring s, s2 = new String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while((s = in.readLine())!= null) s2 += s + "\n"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n.close()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Exemplo 66 - IO Streams - Java 1.0 (Continuação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// entrada da memoria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StringBufferInputStream in2 =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new StringBufferInputStream(s2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nt c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while((c = in2.read()) != -1)  System.out.print((char)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// entrada formatada da memoria e saida formatada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DataInputStream in3 = new DataInputStream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new StringBufferInputStream(s2)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PrintStream out1 = new PrintStream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new BufferedOutputStream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new FileOutputStream("IODemo.out") )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while((s = in3.readLine()) != null )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out1.println(s + "fim de linha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out1.close();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 catch(EOF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ystem.out.println( "End of stream encountered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DataOutputStream out2 = new DataOutputStream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new BufferedOutputStream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new FileOutputStream("Data.txt") )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out2.writeBytes("Here's the value of pi: \n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out2.writeDouble(3.14159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out2.clos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DataInputStream in4 = new DataInputStream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new BufferedInputStream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new FileInputStream("Data.txt") )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ystem.out.println(in4.readLine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ystem.out.println(in4.readDouble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 catch(EOF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ystem.out.println( "End of stream encountered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catch(FileNotFound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File Not Found:" + args[0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 catch(IO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IO Exception");</w:t>
      </w:r>
    </w:p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67 - Leitura de Entrada Padrao - Java 1.0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io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Echo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DataInputStream in = new DataInputStream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new BufferedInputStream(System.in)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String s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try {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while((s = in.readLine()).length() != 0)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System.out.println(s);  // termina com linha vazia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 catch(IO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e.printStackTrac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68 - IO Streams - Java 1.1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io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mport java.util.*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blic class NewIODemo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public static void main(String[] args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try { // entrada de arquivo buferizado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BufferedReader in = new BufferedReader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new FileReader(args[0])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tring s, s2 = new String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while((s = in.readLine())!= null) s2 += s + "\n"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n.clos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// String Tokenizer ja'  existia em Java 1.0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StringTokenizer st = new StringTokenizer(s2, "() ;{}\"[]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while (st.hasMoreTokens())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System.out.println (st.nextToken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// entrada padrao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BufferedReader stdin = new BufferedReader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new InputStreamReader(System.in) );     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("Enter a line: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stdin.readLine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// 2. Entrada da memoria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tringReader in2 = new StringReader(s2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int c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while((c = in2.read()) != -1)  System.out.print((char)c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68 - IO Streams - Java 1.1 (Continuação)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// entrada formatada da memoria e saida formatada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DataInputStream in3 =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new DataInputStream( 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</w:t>
      </w:r>
      <w:r>
        <w:rPr>
          <w:rFonts w:cs="Arial" w:ascii="Arial" w:hAnsi="Arial"/>
          <w:sz w:val="28"/>
        </w:rPr>
        <w:t>new StringBufferInputStream(s2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intWriter out1 =  new PrintWriter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new BufferedWriter(new FileWriter("IODemo1.out"))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while((s = in3.readLine()) != null ) out1.println (s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out1.clos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 catch(EOF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ystem.out.println("End of stream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try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DataOutputStream out2 = new DataOutputStream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new BufferedOutputStream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new FileOutputStream("Data.txt") )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out2.writeDouble(3.14159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out2.writeBytes("That was pi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out2.close(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DataInputStream in5 = new DataInputStream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new BufferedInputStream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</w:t>
      </w:r>
      <w:r>
        <w:rPr>
          <w:rFonts w:cs="Arial" w:ascii="Arial" w:hAnsi="Arial"/>
          <w:sz w:val="28"/>
        </w:rPr>
        <w:t>new FileInputStream("Data.txt") )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BufferedReader in5br = new BufferedReader (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</w:t>
      </w:r>
      <w:r>
        <w:rPr>
          <w:rFonts w:cs="Arial" w:ascii="Arial" w:hAnsi="Arial"/>
          <w:sz w:val="28"/>
        </w:rPr>
        <w:t>new InputStreamReader(in5) 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// deve usar DataInputStream para dados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ystem.out.println(in5.readDouble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// pode usar BufferedReader com readLine():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ystem.out.println(in5br.readLine()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 catch(EOF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System.out.println("End of stream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} catch(FileNotFound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File Not Found:" + args[0]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} catch(IOException e) {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System.out.println("IO Exception");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0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}</w:t>
      </w:r>
    </w:p>
    <w:p>
      <w:pPr>
        <w:pStyle w:val="Code"/>
        <w:pBdr>
          <w:left w:val="nil"/>
        </w:pBd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de"/>
        <w:pBdr>
          <w:left w:val="nil"/>
        </w:pBd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69 - A Classe Console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import java.io.*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public final class Console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</w:t>
      </w:r>
      <w:r>
        <w:rPr>
          <w:rFonts w:cs="Arial" w:ascii="Arial" w:hAnsi="Arial"/>
          <w:sz w:val="28"/>
          <w:lang w:eastAsia="en-US"/>
        </w:rPr>
        <w:t>public static boolean readBoolean ()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</w:t>
      </w:r>
      <w:r>
        <w:rPr>
          <w:rFonts w:cs="Arial" w:ascii="Arial" w:hAnsi="Arial"/>
          <w:sz w:val="28"/>
          <w:lang w:eastAsia="en-US"/>
        </w:rPr>
        <w:t>try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BufferedReader br = new BufferedReader (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       </w:t>
      </w:r>
      <w:r>
        <w:rPr>
          <w:rFonts w:cs="Arial" w:ascii="Arial" w:hAnsi="Arial"/>
          <w:sz w:val="28"/>
          <w:lang w:eastAsia="en-US"/>
        </w:rPr>
        <w:t>new InputStreamReader (System.in) 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String s = br.readLine (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Boolean b = new Boolean (s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return b.booleanValue (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</w:t>
      </w:r>
      <w:r>
        <w:rPr>
          <w:rFonts w:cs="Arial" w:ascii="Arial" w:hAnsi="Arial"/>
          <w:sz w:val="28"/>
          <w:lang w:eastAsia="en-US"/>
        </w:rPr>
        <w:t>} catch (IOException e)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return false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</w:t>
      </w:r>
      <w:r>
        <w:rPr>
          <w:rFonts w:cs="Arial" w:ascii="Arial" w:hAnsi="Arial"/>
          <w:sz w:val="28"/>
          <w:lang w:eastAsia="en-US"/>
        </w:rPr>
        <w:t>}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}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public static int readInteger ()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</w:t>
      </w:r>
      <w:r>
        <w:rPr>
          <w:rFonts w:cs="Arial" w:ascii="Arial" w:hAnsi="Arial"/>
          <w:sz w:val="28"/>
          <w:lang w:eastAsia="en-US"/>
        </w:rPr>
        <w:t>try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BufferedReader br = new BufferedReader (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       </w:t>
      </w:r>
      <w:r>
        <w:rPr>
          <w:rFonts w:cs="Arial" w:ascii="Arial" w:hAnsi="Arial"/>
          <w:sz w:val="28"/>
          <w:lang w:eastAsia="en-US"/>
        </w:rPr>
        <w:t>new InputStreamReader (System.in) 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String s = br.readLine (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return Integer.parseInt (s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</w:t>
      </w:r>
      <w:r>
        <w:rPr>
          <w:rFonts w:cs="Arial" w:ascii="Arial" w:hAnsi="Arial"/>
          <w:sz w:val="28"/>
          <w:lang w:eastAsia="en-US"/>
        </w:rPr>
        <w:t>} catch (IOException e)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return 0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</w:t>
      </w:r>
      <w:r>
        <w:rPr>
          <w:rFonts w:cs="Arial" w:ascii="Arial" w:hAnsi="Arial"/>
          <w:sz w:val="28"/>
          <w:lang w:eastAsia="en-US"/>
        </w:rPr>
        <w:t>} catch (NumberFormatException e)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return 0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</w:t>
      </w:r>
      <w:r>
        <w:rPr>
          <w:rFonts w:cs="Arial" w:ascii="Arial" w:hAnsi="Arial"/>
          <w:sz w:val="28"/>
          <w:lang w:eastAsia="en-US"/>
        </w:rPr>
        <w:t>}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</w:t>
      </w:r>
      <w:r>
        <w:rPr>
          <w:rFonts w:cs="Arial" w:ascii="Arial" w:hAnsi="Arial"/>
          <w:sz w:val="28"/>
          <w:lang w:eastAsia="en-US"/>
        </w:rPr>
        <w:t>}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</w:t>
      </w:r>
      <w:r>
        <w:rPr>
          <w:rFonts w:cs="Arial" w:ascii="Arial" w:hAnsi="Arial"/>
          <w:sz w:val="28"/>
          <w:lang w:eastAsia="en-US"/>
        </w:rPr>
        <w:t>public static char readChar ()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</w:t>
      </w:r>
      <w:r>
        <w:rPr>
          <w:rFonts w:cs="Arial" w:ascii="Arial" w:hAnsi="Arial"/>
          <w:sz w:val="28"/>
          <w:lang w:eastAsia="en-US"/>
        </w:rPr>
        <w:t>try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BufferedReader br = new BufferedReader (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       </w:t>
      </w:r>
      <w:r>
        <w:rPr>
          <w:rFonts w:cs="Arial" w:ascii="Arial" w:hAnsi="Arial"/>
          <w:sz w:val="28"/>
          <w:lang w:eastAsia="en-US"/>
        </w:rPr>
        <w:t>new InputStreamReader (System.in) 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String s = br.readLine (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return s.charAt(0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</w:t>
      </w:r>
      <w:r>
        <w:rPr>
          <w:rFonts w:cs="Arial" w:ascii="Arial" w:hAnsi="Arial"/>
          <w:sz w:val="28"/>
          <w:lang w:eastAsia="en-US"/>
        </w:rPr>
        <w:t>} catch (IOException e)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return '\0'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</w:t>
      </w:r>
      <w:r>
        <w:rPr>
          <w:rFonts w:cs="Arial" w:ascii="Arial" w:hAnsi="Arial"/>
          <w:sz w:val="28"/>
          <w:lang w:eastAsia="en-US"/>
        </w:rPr>
        <w:t>}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</w:t>
      </w:r>
      <w:r>
        <w:rPr>
          <w:rFonts w:cs="Arial" w:ascii="Arial" w:hAnsi="Arial"/>
          <w:sz w:val="28"/>
          <w:lang w:eastAsia="en-US"/>
        </w:rPr>
        <w:t>}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before="240" w:after="240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mplo 69 - A Classe Console (Continuação)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</w:t>
      </w:r>
      <w:r>
        <w:rPr>
          <w:rFonts w:cs="Arial" w:ascii="Arial" w:hAnsi="Arial"/>
          <w:sz w:val="28"/>
          <w:lang w:eastAsia="en-US"/>
        </w:rPr>
        <w:t>public static String readString ()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</w:t>
      </w:r>
      <w:r>
        <w:rPr>
          <w:rFonts w:cs="Arial" w:ascii="Arial" w:hAnsi="Arial"/>
          <w:sz w:val="28"/>
          <w:lang w:eastAsia="en-US"/>
        </w:rPr>
        <w:t>try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BufferedReader br = new BufferedReader (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       </w:t>
      </w:r>
      <w:r>
        <w:rPr>
          <w:rFonts w:cs="Arial" w:ascii="Arial" w:hAnsi="Arial"/>
          <w:sz w:val="28"/>
          <w:lang w:eastAsia="en-US"/>
        </w:rPr>
        <w:t>new InputStreamReader (System.in) 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String s = br.readLine (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return s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</w:t>
      </w:r>
      <w:r>
        <w:rPr>
          <w:rFonts w:cs="Arial" w:ascii="Arial" w:hAnsi="Arial"/>
          <w:sz w:val="28"/>
          <w:lang w:eastAsia="en-US"/>
        </w:rPr>
        <w:t>} catch (IOException e)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 </w:t>
      </w:r>
      <w:r>
        <w:rPr>
          <w:rFonts w:cs="Arial" w:ascii="Arial" w:hAnsi="Arial"/>
          <w:sz w:val="28"/>
          <w:lang w:eastAsia="en-US"/>
        </w:rPr>
        <w:t>return ""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</w:t>
      </w:r>
      <w:r>
        <w:rPr>
          <w:rFonts w:cs="Arial" w:ascii="Arial" w:hAnsi="Arial"/>
          <w:sz w:val="28"/>
          <w:lang w:eastAsia="en-US"/>
        </w:rPr>
        <w:t>}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</w:t>
      </w:r>
      <w:r>
        <w:rPr>
          <w:rFonts w:cs="Arial" w:ascii="Arial" w:hAnsi="Arial"/>
          <w:sz w:val="28"/>
          <w:lang w:eastAsia="en-US"/>
        </w:rPr>
        <w:t>}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kern w:val="2"/>
          <w:sz w:val="28"/>
          <w:lang w:val="en-US"/>
        </w:rPr>
        <w:t xml:space="preserve">   </w:t>
      </w:r>
      <w:r>
        <w:rPr>
          <w:rFonts w:cs="Arial" w:ascii="Arial" w:hAnsi="Arial"/>
          <w:sz w:val="28"/>
          <w:lang w:eastAsia="en-US"/>
        </w:rPr>
        <w:t>public static float readFloat () { … }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</w:t>
      </w:r>
      <w:r>
        <w:rPr>
          <w:rFonts w:cs="Arial" w:ascii="Arial" w:hAnsi="Arial"/>
          <w:sz w:val="28"/>
          <w:lang w:eastAsia="en-US"/>
        </w:rPr>
        <w:t>public static byte readByte () { … }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</w:t>
      </w:r>
      <w:r>
        <w:rPr>
          <w:rFonts w:cs="Arial" w:ascii="Arial" w:hAnsi="Arial"/>
          <w:sz w:val="28"/>
          <w:lang w:eastAsia="en-US"/>
        </w:rPr>
        <w:t>public static short readShort () { … }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</w:t>
      </w:r>
      <w:r>
        <w:rPr>
          <w:rFonts w:cs="Arial" w:ascii="Arial" w:hAnsi="Arial"/>
          <w:sz w:val="28"/>
          <w:lang w:eastAsia="en-US"/>
        </w:rPr>
        <w:t>public static long readLong () { … }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</w:t>
      </w:r>
      <w:r>
        <w:rPr>
          <w:rFonts w:cs="Arial" w:ascii="Arial" w:hAnsi="Arial"/>
          <w:sz w:val="28"/>
          <w:lang w:eastAsia="en-US"/>
        </w:rPr>
        <w:t>public static double readDouble () {… }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}</w:t>
      </w:r>
    </w:p>
    <w:p>
      <w:pPr>
        <w:pStyle w:val="Code"/>
        <w:pBdr>
          <w:left w:val="nil"/>
        </w:pBdr>
        <w:ind w:left="0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public class EntradaPadrao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</w:t>
      </w:r>
      <w:r>
        <w:rPr>
          <w:rFonts w:cs="Arial" w:ascii="Arial" w:hAnsi="Arial"/>
          <w:sz w:val="28"/>
          <w:lang w:eastAsia="en-US"/>
        </w:rPr>
        <w:t>public static void main(String[] args) {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>System.out.print ("Boolean: "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 xml:space="preserve">System.out.println(Console.readBoolean());  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>System.out.print ("Float: "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 xml:space="preserve">System.out.println(Console.readFloat());  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>System.out.print ("Double: "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 xml:space="preserve">System.out.println(Console.readDouble());  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>System.out.print ("Integer: "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 xml:space="preserve">System.out.println(Console.readInteger());  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>System.out.print ("String: "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 xml:space="preserve">System.out.println(Console.readString());  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>System.out.print ("Short: "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 xml:space="preserve">System.out.println(Console.readShort());  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>System.out.print ("Long: "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>System.out.println(Console.readLong()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>System.out.print ("Byte: "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>System.out.println(Console.readByte()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>System.out.print ("Char: "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      </w:t>
      </w:r>
      <w:r>
        <w:rPr>
          <w:rFonts w:cs="Arial" w:ascii="Arial" w:hAnsi="Arial"/>
          <w:sz w:val="28"/>
          <w:lang w:eastAsia="en-US"/>
        </w:rPr>
        <w:t>System.out.println(Console.readChar());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eastAsia="Arial" w:cs="Arial" w:ascii="Arial" w:hAnsi="Arial"/>
          <w:sz w:val="28"/>
          <w:lang w:eastAsia="en-US"/>
        </w:rPr>
        <w:t xml:space="preserve">  </w:t>
      </w:r>
      <w:r>
        <w:rPr>
          <w:rFonts w:cs="Arial" w:ascii="Arial" w:hAnsi="Arial"/>
          <w:sz w:val="28"/>
          <w:lang w:eastAsia="en-US"/>
        </w:rPr>
        <w:t>}</w:t>
      </w:r>
    </w:p>
    <w:p>
      <w:pPr>
        <w:pStyle w:val="Normal"/>
        <w:ind w:left="708" w:hanging="0"/>
        <w:rPr>
          <w:rFonts w:ascii="Arial" w:hAnsi="Arial" w:cs="Arial"/>
          <w:sz w:val="28"/>
          <w:lang w:eastAsia="en-US"/>
        </w:rPr>
      </w:pPr>
      <w:r>
        <w:rPr>
          <w:rFonts w:cs="Arial" w:ascii="Arial" w:hAnsi="Arial"/>
          <w:sz w:val="28"/>
          <w:lang w:eastAsia="en-US"/>
        </w:rPr>
        <w:t>}</w:t>
      </w:r>
    </w:p>
    <w:sectPr>
      <w:type w:val="continuous"/>
      <w:pgSz w:w="11906" w:h="16838"/>
      <w:pgMar w:left="1797" w:right="1797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Universidade Federal do Espírito Santo</w:t>
    </w:r>
  </w:p>
  <w:p>
    <w:pPr>
      <w:pStyle w:val="Header"/>
      <w:tabs>
        <w:tab w:val="center" w:pos="4153" w:leader="none"/>
        <w:tab w:val="right" w:pos="8306" w:leader="none"/>
        <w:tab w:val="right" w:pos="8789" w:leader="none"/>
      </w:tabs>
      <w:rPr>
        <w:u w:val="single"/>
      </w:rPr>
    </w:pPr>
    <w:r>
      <w:rPr>
        <w:u w:val="single"/>
        <w:lang w:eastAsia="pt-BR"/>
      </w:rPr>
      <w:tab/>
      <w:tab/>
    </w:r>
    <w:r>
      <w:rPr>
        <w:u w:val="single"/>
        <w:lang w:eastAsia="pt-BR"/>
      </w:rPr>
      <w:fldChar w:fldCharType="begin"/>
    </w:r>
    <w:r>
      <w:rPr>
        <w:u w:val="single"/>
        <w:lang w:eastAsia="pt-BR"/>
      </w:rPr>
      <w:instrText xml:space="preserve"> DATE \@"dd/MM/yyyy" </w:instrText>
    </w:r>
    <w:r>
      <w:rPr>
        <w:u w:val="single"/>
        <w:lang w:eastAsia="pt-BR"/>
      </w:rPr>
      <w:fldChar w:fldCharType="separate"/>
    </w:r>
    <w:r>
      <w:rPr>
        <w:u w:val="single"/>
        <w:lang w:eastAsia="pt-BR"/>
      </w:rPr>
      <w:t>28/07/2026</w:t>
    </w:r>
    <w:r>
      <w:rPr>
        <w:u w:val="single"/>
        <w:lang w:eastAsia="pt-BR"/>
      </w:rPr>
      <w:fldChar w:fldCharType="end"/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ind w:left="585" w:hanging="225"/>
      <w:outlineLvl w:val="2"/>
    </w:pPr>
    <w:rPr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ind w:left="900" w:hanging="180"/>
      <w:outlineLvl w:val="3"/>
    </w:pPr>
    <w:rPr>
      <w:sz w:val="24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3z0">
    <w:name w:val="WW8NumSt3z0"/>
    <w:qFormat/>
    <w:rPr>
      <w:rFonts w:ascii="Times New Roman" w:hAnsi="Times New Roman" w:cs="Times New Roman"/>
      <w:sz w:val="24"/>
    </w:rPr>
  </w:style>
  <w:style w:type="character" w:styleId="WW8NumSt4z0">
    <w:name w:val="WW8NumSt4z0"/>
    <w:qFormat/>
    <w:rPr>
      <w:rFonts w:ascii="Times New Roman" w:hAnsi="Times New Roman" w:cs="Times New Roman"/>
      <w:sz w:val="20"/>
    </w:rPr>
  </w:style>
  <w:style w:type="character" w:styleId="WW8NumSt5z0">
    <w:name w:val="WW8NumSt5z0"/>
    <w:qFormat/>
    <w:rPr>
      <w:rFonts w:ascii="Times New Roman" w:hAnsi="Times New Roman" w:cs="Times New Roman"/>
      <w:sz w:val="18"/>
    </w:rPr>
  </w:style>
  <w:style w:type="character" w:styleId="WW8NumSt6z0">
    <w:name w:val="WW8NumSt6z0"/>
    <w:qFormat/>
    <w:rPr>
      <w:rFonts w:ascii="Times New Roman" w:hAnsi="Times New Roman" w:cs="Times New Roman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313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313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313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8313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313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13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313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313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313" w:leader="dot"/>
      </w:tabs>
      <w:ind w:left="14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pt-BR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e">
    <w:name w:val="Code"/>
    <w:qFormat/>
    <w:pPr>
      <w:widowControl/>
      <w:pBdr>
        <w:left w:val="single" w:sz="6" w:space="10" w:color="000000"/>
      </w:pBdr>
      <w:bidi w:val="0"/>
      <w:spacing w:lineRule="atLeast" w:line="240"/>
      <w:ind w:left="360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en-US" w:eastAsia="zh-CN" w:bidi="hi-IN"/>
    </w:rPr>
  </w:style>
  <w:style w:type="paragraph" w:styleId="CodeInline">
    <w:name w:val="CodeInline"/>
    <w:basedOn w:val="Code"/>
    <w:next w:val="Normal"/>
    <w:qFormat/>
    <w:pPr>
      <w:spacing w:before="0" w:after="60"/>
    </w:pPr>
    <w:rPr/>
  </w:style>
  <w:style w:type="paragraph" w:styleId="CodeInlineTrailer">
    <w:name w:val="CodeInlineTrailer"/>
    <w:basedOn w:val="CodeInline"/>
    <w:next w:val="Normal"/>
    <w:qFormat/>
    <w:pPr>
      <w:pBdr>
        <w:left w:val="nil"/>
      </w:pBdr>
      <w:spacing w:lineRule="auto" w:line="240" w:before="0" w:after="0"/>
    </w:pPr>
    <w:rPr>
      <w:sz w:val="6"/>
    </w:rPr>
  </w:style>
  <w:style w:type="paragraph" w:styleId="Index9">
    <w:name w:val="Index 9"/>
    <w:basedOn w:val="Normal"/>
    <w:next w:val="Normal"/>
    <w:qFormat/>
    <w:pPr>
      <w:tabs>
        <w:tab w:val="clear" w:pos="708"/>
        <w:tab w:val="right" w:pos="4684" w:leader="dot"/>
      </w:tabs>
      <w:ind w:left="1800" w:hanging="200"/>
    </w:pPr>
    <w:rPr>
      <w:sz w:val="18"/>
    </w:rPr>
  </w:style>
  <w:style w:type="paragraph" w:styleId="TableText">
    <w:name w:val="TableText"/>
    <w:basedOn w:val="Normal"/>
    <w:qFormat/>
    <w:pPr>
      <w:spacing w:lineRule="atLeast" w:line="240"/>
    </w:pPr>
    <w:rPr>
      <w:kern w:val="2"/>
      <w:lang w:val="en-US"/>
    </w:rPr>
  </w:style>
  <w:style w:type="paragraph" w:styleId="Codeinbody">
    <w:name w:val="Code in body"/>
    <w:basedOn w:val="Normal"/>
    <w:next w:val="Normal"/>
    <w:qFormat/>
    <w:pPr>
      <w:spacing w:before="120" w:after="120"/>
      <w:ind w:left="720" w:hanging="0"/>
    </w:pPr>
    <w:rPr>
      <w:rFonts w:ascii="Courier New" w:hAnsi="Courier New" w:cs="Courier New"/>
      <w:b/>
      <w:kern w:val="2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p Explo C++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9:35:00Z</dcterms:created>
  <dc:creator>Flavio Miguel Varejao</dc:creator>
  <dc:description/>
  <dc:language>en-US</dc:language>
  <cp:lastModifiedBy>Flavio Miguel Varejao</cp:lastModifiedBy>
  <cp:lastPrinted>2001-03-07T10:09:00Z</cp:lastPrinted>
  <dcterms:modified xsi:type="dcterms:W3CDTF">2001-03-07T13:09:00Z</dcterms:modified>
  <cp:revision>163</cp:revision>
  <dc:subject/>
  <dc:title>ÍNDICE</dc:title>
</cp:coreProperties>
</file>