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ista de Exercícios para a Segunda Prov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Linguagens de Programação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egundo a classificação de Cardelli, existem quatro tipos de polimorfismo. Mostre exemplos destes tipos de polimorfismo com trechos de código em C, C++ ou JAVA. Identifique o tipo de polimorfismo que ocorre em cada exemplo e explique porque cada um dos trechos de código é polimórfico. Indique ainda se o polimorfismo é ad-hoc ou universal e justifique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a ferramenta fundamental para a programação de grandes sistemas são os tipos abstratos de dados (TAD). Eles promovem a construção de programas mais organizados e incentivam o reuso de código.  Descreva os mecanismos oferecidos por C, C++ e JAVA para a programação com tipos abstratos de dados. Exemplifique cada um destes mecanismos construindo o tipo abstrato de dados </w:t>
      </w:r>
      <w:r>
        <w:rPr>
          <w:i/>
        </w:rPr>
        <w:t>data</w:t>
      </w:r>
      <w:r>
        <w:rPr/>
        <w:t xml:space="preserve"> com as operações de </w:t>
      </w:r>
      <w:r>
        <w:rPr>
          <w:i/>
        </w:rPr>
        <w:t>criação</w:t>
      </w:r>
      <w:r>
        <w:rPr/>
        <w:t xml:space="preserve">, </w:t>
      </w:r>
      <w:r>
        <w:rPr>
          <w:i/>
        </w:rPr>
        <w:t>atualização</w:t>
      </w:r>
      <w:r>
        <w:rPr/>
        <w:t xml:space="preserve"> e </w:t>
      </w:r>
      <w:r>
        <w:rPr>
          <w:i/>
        </w:rPr>
        <w:t>comparação</w:t>
      </w:r>
      <w:r>
        <w:rPr/>
        <w:t>. Compare os mecanismos oferecidos por cada LP em termos de ocultamento de informação e necessidade de recompilação em caso de modificação da interface e de modificação da implementação do TA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ia o seguinte trecho de programa em C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128270</wp:posOffset>
                </wp:positionV>
                <wp:extent cx="1855470" cy="32156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321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 leArquivo ( int v [] )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har *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nt cod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FILE *p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od = leNomeArq (n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f (cod == 0)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printf ("nome invalido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return -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od = abreArq (n, p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f (cod == 0)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printf (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"arquivo  inexistente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return -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od = carregaArq (p, v, 100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f (cod == 0) return -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od = fechaArq (p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f (cod == 0) return -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return 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253.2pt;mso-wrap-distance-left:9.05pt;mso-wrap-distance-right:9.05pt;mso-wrap-distance-top:0pt;mso-wrap-distance-bottom:0pt;margin-top:10.1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 leArquivo ( int v [] )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har *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nt cod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FILE *p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od = leNomeArq (n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f (cod == 0)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printf ("nome invalido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return -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od = abreArq (n, p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f (cod == 0)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printf (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"arquivo  inexistente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return -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od = carregaArq (p, v, 100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f (cod == 0) return -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od = fechaArq (p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f (cod == 0) return -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return 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124460</wp:posOffset>
                </wp:positionV>
                <wp:extent cx="1531620" cy="1851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85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 tentaLer (int v [ ] )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nt cod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o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cod = leArquivo (v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if (cod == -1)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if  (!continua ( 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return cod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} else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return cod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while (1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45.8pt;mso-wrap-distance-left:9.05pt;mso-wrap-distance-right:9.05pt;mso-wrap-distance-top:0pt;mso-wrap-distance-bottom:0pt;margin-top:9.8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 tentaLer (int v [ ] )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int cod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o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cod = leArquivo (v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if (cod == -1)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if  (!continua ( 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return cod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} else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return cod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while (1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5670</wp:posOffset>
                </wp:positionH>
                <wp:positionV relativeFrom="paragraph">
                  <wp:posOffset>124460</wp:posOffset>
                </wp:positionV>
                <wp:extent cx="2068830" cy="300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300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 ( )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nt cod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nt vet [100]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od = tentaLer (vet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switch (cod)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case 0: break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case -1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printf ("erro de nome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break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case -2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printf ("erro de carga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break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case -3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printf ("erro de fechamento"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}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ordena (vet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imprime (vet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236.7pt;mso-wrap-distance-left:9.05pt;mso-wrap-distance-right:9.05pt;mso-wrap-distance-top:0pt;mso-wrap-distance-bottom:0pt;margin-top:9.8pt;mso-position-vertical-relative:text;margin-left:2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in ( )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nt cod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nt vet [100]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od = tentaLer (vet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switch (cod)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case 0: break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case -1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printf ("erro de nome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break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case -2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printf ("erro de carga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break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case -3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printf ("erro de fechamento"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}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ordena (vet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imprime (vet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e que as funções </w:t>
      </w:r>
      <w:r>
        <w:rPr>
          <w:i/>
        </w:rPr>
        <w:t>leNomeArq</w:t>
      </w:r>
      <w:r>
        <w:rPr/>
        <w:t xml:space="preserve">, </w:t>
      </w:r>
      <w:r>
        <w:rPr>
          <w:i/>
        </w:rPr>
        <w:t>abreArq</w:t>
      </w:r>
      <w:r>
        <w:rPr/>
        <w:t xml:space="preserve">, </w:t>
      </w:r>
      <w:r>
        <w:rPr>
          <w:i/>
        </w:rPr>
        <w:t>carregaArq</w:t>
      </w:r>
      <w:r>
        <w:rPr/>
        <w:t xml:space="preserve"> e </w:t>
      </w:r>
      <w:r>
        <w:rPr>
          <w:i/>
        </w:rPr>
        <w:t>fechaArq</w:t>
      </w:r>
      <w:r>
        <w:rPr/>
        <w:t xml:space="preserve"> retornam 0 (zero) se não forem bem sucedidas e 1 (um), caso contrário. Considere também que a função </w:t>
      </w:r>
      <w:r>
        <w:rPr>
          <w:i/>
        </w:rPr>
        <w:t>continua</w:t>
      </w:r>
      <w:r>
        <w:rPr/>
        <w:t xml:space="preserve"> pergunta ao usuário se ele deseja tentar novamente e retorna 1 (um) em caso afirmativo e 0 (zero) em caso negativo. Refaça esse programa usando o mecanismo de tratamento de exceções de C++ (não precisa se preocupar com detalhes sintáticos, apenas com a idéia de solução e com o bom emprego semântico do mecanismo). Considere que na versão de C++, as funções </w:t>
      </w:r>
      <w:r>
        <w:rPr>
          <w:i/>
        </w:rPr>
        <w:t>leNomeArq</w:t>
      </w:r>
      <w:r>
        <w:rPr/>
        <w:t xml:space="preserve">, </w:t>
      </w:r>
      <w:r>
        <w:rPr>
          <w:i/>
        </w:rPr>
        <w:t>abreArq</w:t>
      </w:r>
      <w:r>
        <w:rPr/>
        <w:t xml:space="preserve">, </w:t>
      </w:r>
      <w:r>
        <w:rPr>
          <w:i/>
        </w:rPr>
        <w:t>carregaArq</w:t>
      </w:r>
      <w:r>
        <w:rPr/>
        <w:t xml:space="preserve"> e </w:t>
      </w:r>
      <w:r>
        <w:rPr>
          <w:i/>
        </w:rPr>
        <w:t>fechaArq</w:t>
      </w:r>
      <w:r>
        <w:rPr/>
        <w:t xml:space="preserve"> retornam </w:t>
      </w:r>
      <w:r>
        <w:rPr>
          <w:i/>
        </w:rPr>
        <w:t>void</w:t>
      </w:r>
      <w:r>
        <w:rPr/>
        <w:t xml:space="preserve"> mas disparam respectivamente as seguintes exceções </w:t>
      </w:r>
      <w:r>
        <w:rPr>
          <w:i/>
        </w:rPr>
        <w:t>nomeExc, arqExc, cargaExc</w:t>
      </w:r>
      <w:r>
        <w:rPr/>
        <w:t xml:space="preserve"> e </w:t>
      </w:r>
      <w:r>
        <w:rPr>
          <w:i/>
        </w:rPr>
        <w:t>fechaExc</w:t>
      </w:r>
      <w:r>
        <w:rPr/>
        <w:t xml:space="preserve">. Compare as duas soluções em termos de redigibilidade e legibilidade, justificando. 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ada um dos programas abaixo, escritos em C++, utiliza um tipo de polimorfismo visto no nosso curso. Defina o que é polimorfismo. Descreva as características destes tipos de polimorfismo, indicando o tipo empregado por cada programa. Execute os programas passo a passo, mostrando o resultado apresentado, indicando onde ocorre polimorfismo e explicando sua execuçã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-8255</wp:posOffset>
                </wp:positionV>
                <wp:extent cx="1692910" cy="60604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606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// programa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#include &lt;iostream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ass base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virtual void show1()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</w:rPr>
                              <w:t>cout &lt;&lt; "base 1\n"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 xml:space="preserve">}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void show2 ()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</w:rPr>
                              <w:t>cout &lt;&lt; "base 2 \n"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ass derivada1: public base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void show1()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</w:rPr>
                              <w:t>cout &lt;&lt; "derivada 1\n"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ass derivada2: public base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void show2 ()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</w:rPr>
                              <w:t>cout &lt;&lt; "derivada 2 \n"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oid prt(base *q)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q-&gt;show1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q-&gt;show2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oid main( )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base b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base *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derivada1 dv1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derivada2 dv2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p = &amp;b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prt(p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dv1.show1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p = &amp;dv1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 xml:space="preserve">prt(p)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dv2.show2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p = &amp;dv2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prt(p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477.2pt;mso-wrap-distance-left:9.05pt;mso-wrap-distance-right:9.05pt;mso-wrap-distance-top:0pt;mso-wrap-distance-bottom:0pt;margin-top:-0.6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// programa 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#include &lt;iostream.h&gt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lass base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public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virtual void show1()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sz w:val="18"/>
                        </w:rPr>
                        <w:t>cout &lt;&lt; "base 1\n"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 xml:space="preserve">}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void show2 ()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sz w:val="18"/>
                        </w:rPr>
                        <w:t>cout &lt;&lt; "base 2 \n"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}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lass derivada1: public base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public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void show1()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sz w:val="18"/>
                        </w:rPr>
                        <w:t>cout &lt;&lt; "derivada 1\n"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}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lass derivada2: public base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public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void show2 ()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sz w:val="18"/>
                        </w:rPr>
                        <w:t>cout &lt;&lt; "derivada 2 \n"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}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oid prt(base *q)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q-&gt;show1(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q-&gt;show2(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oid main( )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base b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base *p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derivada1 dv1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derivada2 dv2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p = &amp;b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prt(p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dv1.show1(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p = &amp;dv1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 xml:space="preserve">prt(p);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dv2.show2(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p = &amp;dv2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prt(p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5065</wp:posOffset>
                </wp:positionH>
                <wp:positionV relativeFrom="paragraph">
                  <wp:posOffset>-8255</wp:posOffset>
                </wp:positionV>
                <wp:extent cx="1731010" cy="6052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6052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// programa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#include &lt;iostream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mplate &lt;class T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ass pilha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T* v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T* 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 xml:space="preserve">pilha (int i) {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cout &lt;&lt; "cria "&lt;&lt; i &lt;&lt; "\n"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v = p = new T[i]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 xml:space="preserve">~pilha () {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 xml:space="preserve">delete[ ] v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cout &lt;&lt; "tchau \n"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void empilha (T a)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cout &lt;&lt; "emp "&lt;&lt; a &lt;&lt; "\n"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*p++ = a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T desempilha ()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return *--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int vazia()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if (v == p) return 1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</w:rPr>
                              <w:t>else  return 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oid main ( )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 xml:space="preserve">pilha&lt;int&gt; p(40)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pilha&lt;char&gt; q(30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p.empilha(11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q.empilha('x'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 xml:space="preserve">p.empilha(22)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q.empilha('y'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p.empilha(33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do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 xml:space="preserve">cout &lt;&lt; p.desempilha() &lt;&lt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\n"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 xml:space="preserve">} while (!p.vazia());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do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 xml:space="preserve">cout &lt;&lt; q.desempilha() &lt;&lt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"\n"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} while (!q.vazia()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}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476.6pt;mso-wrap-distance-left:9.05pt;mso-wrap-distance-right:9.05pt;mso-wrap-distance-top:0pt;mso-wrap-distance-bottom:0pt;margin-top:-0.65pt;mso-position-vertical-relative:text;margin-left:29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// programa 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#include &lt;iostream.h&gt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mplate &lt;class T&gt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lass pilha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T* v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T* p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ublic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 xml:space="preserve">pilha (int i) { 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cout &lt;&lt; "cria "&lt;&lt; i &lt;&lt; "\n"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v = p = new T[i]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 xml:space="preserve">~pilha () {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 xml:space="preserve">delete[ ] v;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cout &lt;&lt; "tchau \n"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void empilha (T a)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cout &lt;&lt; "emp "&lt;&lt; a &lt;&lt; "\n"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*p++ = a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T desempilha ()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return *--p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int vazia()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</w:t>
                      </w:r>
                      <w:r>
                        <w:rPr>
                          <w:sz w:val="18"/>
                        </w:rPr>
                        <w:t>if (v == p) return 1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</w:t>
                      </w:r>
                      <w:r>
                        <w:rPr>
                          <w:sz w:val="18"/>
                        </w:rPr>
                        <w:t>else  return 0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}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oid main ( )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 xml:space="preserve">pilha&lt;int&gt; p(40);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pilha&lt;char&gt; q(30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p.empilha(11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q.empilha('x'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 xml:space="preserve">p.empilha(22);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q.empilha('y'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p.empilha(33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do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 xml:space="preserve">cout &lt;&lt; p.desempilha() &lt;&lt;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\n"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 xml:space="preserve">} while (!p.vazia()); 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do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 xml:space="preserve">cout &lt;&lt; q.desempilha() &lt;&lt;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"\n"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} while (!q.vazia()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}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9605</wp:posOffset>
                </wp:positionH>
                <wp:positionV relativeFrom="paragraph">
                  <wp:posOffset>-4445</wp:posOffset>
                </wp:positionV>
                <wp:extent cx="1647190" cy="60591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605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// programa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#include &lt;iostream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ass teste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int d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teste ()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d = 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cout &lt;&lt; "default \n"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teste (int p, int q = 0)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d = p + q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 xml:space="preserve">cout &lt;&lt; "soma \n"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teste (teste &amp; p)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d = p.d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 xml:space="preserve">cout &lt;&lt; "copia \n"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 xml:space="preserve">teste &amp; operator = (teste &amp; p)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 xml:space="preserve">cout &lt;&lt; "atribuicao 1\n"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d = p.d; return *this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teste &amp; operator = (int i) 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 xml:space="preserve">cout &lt;&lt; "atribuicao 2\n"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d = i; return *this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void mostra ( )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cout &lt;&lt;  d &lt;&lt; " \n"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oid main ( ) {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teste e1 (2, 6);  e1.mostra ( 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 xml:space="preserve">teste e2;            e2.mostra ( );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teste e3 (73);    e3.mostra ( 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 xml:space="preserve">teste e4;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e4 = e1;  e4.mostra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teste e5 (e2);    e5.mostra ( 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e5 = 55;            e5.mostra ( 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teste e6 = e3;   e6.mostra ( 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teste e7 = 21;   e7.mostra ( 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e1 = e3 = e5 = e7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e1.mostra();     e5.mostra(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477.1pt;mso-wrap-distance-left:9.05pt;mso-wrap-distance-right:9.05pt;mso-wrap-distance-top:0pt;mso-wrap-distance-bottom:0pt;margin-top:-0.3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// programa 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#include &lt;iostream.h&gt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lass teste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int d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public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teste ()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d = 0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cout &lt;&lt; "default \n"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teste (int p, int q = 0)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d = p + q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 xml:space="preserve">cout &lt;&lt; "soma \n";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teste (teste &amp; p)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d = p.d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 xml:space="preserve">cout &lt;&lt; "copia \n";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 xml:space="preserve">teste &amp; operator = (teste &amp; p)   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 xml:space="preserve">cout &lt;&lt; "atribuicao 1\n";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d = p.d; return *this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teste &amp; operator = (int i) 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 xml:space="preserve">cout &lt;&lt; "atribuicao 2\n";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d = i; return *this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void mostra ( )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cout &lt;&lt;  d &lt;&lt; " \n"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}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oid main ( ) {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teste e1 (2, 6);  e1.mostra ( 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 xml:space="preserve">teste e2;            e2.mostra ( ); 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teste e3 (73);    e3.mostra ( 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 xml:space="preserve">teste e4;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e4 = e1;  e4.mostra(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teste e5 (e2);    e5.mostra ( 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e5 = 55;            e5.mostra ( 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teste e6 = e3;   e6.mostra ( 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teste e7 = 21;   e7.mostra ( 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e1 = e3 = e5 = e7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e1.mostra();     e5.mostra()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a ferramenta fundamental para a programação em ponto grande é a modularização, que promove a construção de programas mais organizados e incentiva o reuso de código. Ao longo do desenvolvimento das linguagens de programação, os mecanismos linguísticos oferecidos para modularização têm evoluído. Mostre, através de pequenos exemplos em C, C++ ou Java, como cada um dos mecanismos seguintes pode contribuir para a modularização de código. Os mecanismos são: subprogramas, subprogramas com parâmetros, pacotes, pacotes com ocultamento de informação, tipos abstratos de dados, classes, classes genéricas. Descreva as diferenças em termos de encapsulamento e ocultamento de informação destes mecanismos.</w:t>
      </w:r>
    </w:p>
    <w:p>
      <w:pPr>
        <w:pStyle w:val="Normal"/>
        <w:jc w:val="both"/>
        <w:rPr/>
      </w:pPr>
      <w:r>
        <w:rPr/>
        <w:t>OBS.: Não é necessário descrever os exemplos por completo. É necessário descrever apenas o suficiente para mostrar a contribuição do mecanismo para a modulariz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idere o seguinte esqueleto de programa em C++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</wp:posOffset>
                </wp:positionH>
                <wp:positionV relativeFrom="paragraph">
                  <wp:posOffset>33020</wp:posOffset>
                </wp:positionV>
                <wp:extent cx="1604010" cy="221361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2213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 Big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nt k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float f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void fun1()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try {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throw k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throw f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} catch (float) { … 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174.3pt;mso-wrap-distance-left:9.05pt;mso-wrap-distance-right:9.05pt;mso-wrap-distance-top:0pt;mso-wrap-distance-bottom:0pt;margin-top:2.6pt;mso-position-vertical-relative:text;margin-left: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 Big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nt k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float f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void fun1()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try {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throw k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throw f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} catch (float) { … 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3130</wp:posOffset>
                </wp:positionH>
                <wp:positionV relativeFrom="paragraph">
                  <wp:posOffset>48260</wp:posOffset>
                </wp:positionV>
                <wp:extent cx="1565910" cy="29565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295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 Small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nt j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float g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ig b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void fun2()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try {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try { b.fun1()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   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throw j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throw g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} catch (int) { … 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} catch (float) { … 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232.8pt;mso-wrap-distance-left:9.05pt;mso-wrap-distance-right:9.05pt;mso-wrap-distance-top:0pt;mso-wrap-distance-bottom:0pt;margin-top:3.8pt;mso-position-vertical-relative:text;margin-left:17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 Small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nt j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float g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Big b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void fun2()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try {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try { b.fun1();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   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throw j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throw g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} catch (int) { … 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} catch (float) { … 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0</wp:posOffset>
                </wp:positionH>
                <wp:positionV relativeFrom="paragraph">
                  <wp:posOffset>48260</wp:posOffset>
                </wp:positionV>
                <wp:extent cx="1165860" cy="11734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1173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d main ( )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Small 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s.fun2 ( 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92.4pt;mso-wrap-distance-left:9.05pt;mso-wrap-distance-right:9.05pt;mso-wrap-distance-top:0pt;mso-wrap-distance-bottom:0pt;margin-top:3.8pt;mso-position-vertical-relative:text;margin-left:3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id main ( )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Small 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s.fun2 ( 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dique, para cada um dos pontos onde uma exceção é disparada, o local onde ela é tratad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idere as seguintes definições de funções e classes em C++: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>
          <w:i/>
          <w:i/>
        </w:rPr>
      </w:pPr>
      <w:r>
        <w:rPr>
          <w:i/>
        </w:rPr>
        <w:t>template &lt;class T &gt;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T  xpto  (T x, T y) {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return  y;</w:t>
      </w:r>
    </w:p>
    <w:p>
      <w:pPr>
        <w:pStyle w:val="Normal"/>
        <w:spacing w:before="0" w:after="120"/>
        <w:ind w:left="709" w:hanging="0"/>
        <w:rPr>
          <w:i/>
          <w:i/>
        </w:rPr>
      </w:pPr>
      <w:r>
        <w:rPr>
          <w:i/>
        </w:rPr>
        <w:t>}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template &lt;class T, class U&gt;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U  ypto  (T x, U y) {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return y;</w:t>
      </w:r>
    </w:p>
    <w:p>
      <w:pPr>
        <w:pStyle w:val="Normal"/>
        <w:spacing w:before="0" w:after="120"/>
        <w:ind w:left="709" w:hanging="0"/>
        <w:rPr>
          <w:i/>
          <w:i/>
        </w:rPr>
      </w:pPr>
      <w:r>
        <w:rPr>
          <w:i/>
        </w:rPr>
        <w:t>}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template &lt;class T, class U, class V&gt;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V  zpto  (T x, U y) {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return ((V) y);</w:t>
      </w:r>
    </w:p>
    <w:p>
      <w:pPr>
        <w:pStyle w:val="Normal"/>
        <w:spacing w:before="0" w:after="120"/>
        <w:ind w:left="709" w:hanging="0"/>
        <w:rPr>
          <w:i/>
          <w:i/>
        </w:rPr>
      </w:pPr>
      <w:r>
        <w:rPr>
          <w:i/>
        </w:rPr>
        <w:t>}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i/>
          <w:i/>
        </w:rPr>
      </w:pPr>
      <w:r>
        <w:rPr>
          <w:i/>
        </w:rPr>
        <w:t>class tdata {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>int d, m, a;</w:t>
      </w:r>
    </w:p>
    <w:p>
      <w:pPr>
        <w:pStyle w:val="Normal"/>
        <w:spacing w:before="0" w:after="120"/>
        <w:ind w:left="709" w:hanging="0"/>
        <w:rPr>
          <w:i/>
          <w:i/>
        </w:rPr>
      </w:pPr>
      <w:r>
        <w:rPr>
          <w:i/>
        </w:rPr>
        <w:t>}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lass thorario {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>int h, m, s;</w:t>
      </w:r>
    </w:p>
    <w:p>
      <w:pPr>
        <w:pStyle w:val="Normal"/>
        <w:spacing w:before="0" w:after="120"/>
        <w:ind w:left="709" w:hanging="0"/>
        <w:rPr>
          <w:i/>
          <w:i/>
        </w:rPr>
      </w:pPr>
      <w:r>
        <w:rPr>
          <w:i/>
        </w:rPr>
        <w:t>}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lass tdimensao {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>int h, l, w;</w:t>
      </w:r>
    </w:p>
    <w:p>
      <w:pPr>
        <w:pStyle w:val="Normal"/>
        <w:spacing w:before="0" w:after="120"/>
        <w:ind w:left="709" w:hanging="0"/>
        <w:rPr>
          <w:i/>
          <w:i/>
        </w:rPr>
      </w:pPr>
      <w:r>
        <w:rPr>
          <w:i/>
        </w:rPr>
        <w:t>}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 xml:space="preserve">Indique quais das linhas de código de </w:t>
      </w:r>
      <w:r>
        <w:rPr>
          <w:i/>
        </w:rPr>
        <w:t>main</w:t>
      </w:r>
      <w:r>
        <w:rPr/>
        <w:t xml:space="preserve"> abaixo são legais e explique as que não são.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main () {</w:t>
      </w:r>
    </w:p>
    <w:p>
      <w:pPr>
        <w:pStyle w:val="Normal"/>
        <w:ind w:left="708" w:firstLine="12"/>
        <w:rPr>
          <w:i/>
          <w:i/>
        </w:rPr>
      </w:pPr>
      <w:r>
        <w:rPr>
          <w:i/>
        </w:rPr>
        <w:tab/>
        <w:t>tdata a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>thorario b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>tdimensao c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ab/>
        <w:t>a = xpto (a, a)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>b = xpto (a, a)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c = xpto (a, b)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ab/>
        <w:tab/>
        <w:t>a = ypto (a, a)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>b = ypto (a, a)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 xml:space="preserve">b = ypto (a, b); </w:t>
        <w:tab/>
        <w:tab/>
      </w:r>
    </w:p>
    <w:p>
      <w:pPr>
        <w:pStyle w:val="Normal"/>
        <w:ind w:left="708" w:firstLine="12"/>
        <w:rPr>
          <w:i/>
          <w:i/>
        </w:rPr>
      </w:pPr>
      <w:r>
        <w:rPr>
          <w:i/>
        </w:rPr>
        <w:tab/>
        <w:t>c = ypto (a, b)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ab/>
        <w:tab/>
        <w:t>a = zpto (a, a)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>b = zpto (a, a)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b = zpto (a, b);</w:t>
      </w:r>
    </w:p>
    <w:p>
      <w:pPr>
        <w:pStyle w:val="Normal"/>
        <w:ind w:left="708" w:firstLine="12"/>
        <w:rPr>
          <w:i/>
          <w:i/>
        </w:rPr>
      </w:pPr>
      <w:r>
        <w:rPr>
          <w:i/>
        </w:rPr>
        <w:tab/>
        <w:t>c = zpto (a, b);</w:t>
      </w:r>
    </w:p>
    <w:p>
      <w:pPr>
        <w:pStyle w:val="Normal"/>
        <w:spacing w:before="0" w:after="120"/>
        <w:ind w:firstLine="709"/>
        <w:rPr>
          <w:i/>
          <w:i/>
        </w:rPr>
      </w:pPr>
      <w:r>
        <w:rPr>
          <w:i/>
        </w:rPr>
        <w:t>}</w:t>
      </w:r>
    </w:p>
    <w:p>
      <w:pPr>
        <w:pStyle w:val="Normal"/>
        <w:jc w:val="both"/>
        <w:rPr/>
      </w:pPr>
      <w:r>
        <w:rPr/>
        <w:t>Explique ainda como o compilador C++ implementa o mecanismo de polimorfismo paramétrico. Discuta essa solução em termos de reuso de códi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++ oferece três diferentes mecanismos para permitir a realização de downcasting. Mostre exemplos do uso destes três mecanismos e os compare em termos de confiabilidade e efici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 alguns problemas pode ser conveniente permitir que um mesmo objeto pertença a duas ou mais listas cujos campos de informação são de tipos diferentes. Por exemplo, em um problema onde é necessário armazenar em listas os diversos tipos de dependências de um apartamento haveria uma lista para quartos e outra para salas. Contudo, é possível que haja uma mesma dependência que ora seja usada como quarto e ora como sala. [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mo você resolveria este problema numa linguagem como C que não possui mecanismos que permitam a realização de subtipagem múltipla, ou seja, que permitam a um mesmo objeto fazer parte de listas de dados cujos tipos de informação sejam de tipos distintos. Apresente as desvantagens de sua solução (1 ponto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ostre através da implementação deste exemplo como C++ e JAVA permitem a realização de subtipagem múltipla (2 pontos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are os mecanismos fornecidos por C++ e JAVA para realização de subtipagem múltipla apresentando vantagens e desvantagens de cada u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nguagens de Programação orientadas a Objetos podem adotar herança simples ou múltipla. C++, por exemplo, adota herança múltipla. Quais os dois problemas que podem ocorrer quando se adota herança múltipla? Explique-os usando exemplos em C++. Mostre de que forma C++ permite contornar estes  problemas. Apresente um exemplo de situação onde os mecanismos de C++ são inadequados para tratá-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0:14:00Z</dcterms:created>
  <dc:creator>Flavio Miguel Varejao</dc:creator>
  <dc:description/>
  <dc:language>en-US</dc:language>
  <cp:lastModifiedBy>Flavio</cp:lastModifiedBy>
  <dcterms:modified xsi:type="dcterms:W3CDTF">2002-09-20T10:43:00Z</dcterms:modified>
  <cp:revision>10</cp:revision>
  <dc:subject/>
  <dc:title>Lista de Exercícios para a Primeira Prova </dc:title>
</cp:coreProperties>
</file>